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załącznik nr 1a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o  umowy nr  ../2015</w:t>
      </w:r>
    </w:p>
    <w:p>
      <w:pPr>
        <w:pStyle w:val="Normal"/>
        <w:ind w:left="7080" w:firstLine="708"/>
        <w:rPr>
          <w:color w:val="FF0000"/>
        </w:rPr>
      </w:pPr>
      <w:r>
        <w:rPr>
          <w:bCs/>
          <w:sz w:val="22"/>
          <w:szCs w:val="22"/>
        </w:rPr>
        <w:t>z dnia ………..2015  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ABELA SŁUŻBY  OCHR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 DZIELNICOWYM BIURZE FINANSÓW OŚWIATY PRAGA POŁUDNIE M.ST. WARSZAWY</w:t>
      </w:r>
    </w:p>
    <w:p>
      <w:pPr>
        <w:pStyle w:val="Normal"/>
        <w:jc w:val="center"/>
        <w:rPr/>
      </w:pPr>
      <w:r>
        <w:rPr>
          <w:sz w:val="36"/>
        </w:rPr>
        <w:t>PRZY UL. GROCHOWSKIEJ  26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RAZ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CENTRUM EDUKACYJNO – OPIEKUŃCZYM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ZY UL. PAWLIKOWSKIEGO 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5583"/>
        <w:gridCol w:w="216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służby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mieszczenie pracowników ochrony</w:t>
            </w:r>
          </w:p>
          <w:p>
            <w:pPr>
              <w:pStyle w:val="Normal"/>
              <w:jc w:val="center"/>
              <w:rPr/>
            </w:pPr>
            <w:r>
              <w:rPr/>
              <w:t>na służbie i zadania dla n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, Obsada służby</w:t>
            </w:r>
          </w:p>
          <w:p>
            <w:pPr>
              <w:pStyle w:val="Normal"/>
              <w:jc w:val="center"/>
              <w:rPr/>
            </w:pPr>
            <w:r>
              <w:rPr/>
              <w:t>i czas jej pełnienia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 Biu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Biura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Biura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Biura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Biura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Biur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czasie służby w godzinach 7.00-19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Biur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Biura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7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Biura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17.00 zamknąć  drzwi wejściowe i nadzorować opuszczanie Biura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Biura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czasie służby w godzinach 19.00 – 7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Biura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19.00 do 7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uszczenie posterunku  przez pracownika może nastąpić, poza regularnymi obchodami w godzinach 19.00-7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Centru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Centrum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Centrum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</w:t>
            </w:r>
            <w:r>
              <w:rPr/>
              <w:t xml:space="preserve">Centrum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Centrum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Przedszkol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>
                <w:b/>
                <w:u w:val="single"/>
              </w:rPr>
              <w:t>W czasie służby w godzinach 6.00-18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Centrum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Centrum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6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Centrum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czasie służby w godzinach 18.00 – 6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Centrum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 20.00 zamknąć  drzwi wejściowe i nadzorować opuszczanie Centrum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Centrum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20.00 do 6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puszczenie posterunku  przez pracownika może nastąpić, poza regularnymi obchodami w godzinach 20.00-6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ochowska 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odz. 7.00 – 19.00, 19.00-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ul. Pawlikow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w godz. 6.00 – 18.00, 18.00-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/>
      <w:bCs/>
      <w:szCs w:val="20"/>
    </w:rPr>
  </w:style>
  <w:style w:type="paragraph" w:styleId="Tekstpodstawowy2">
    <w:name w:val="Tekst podstawowy 2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17:00Z</dcterms:created>
  <dc:creator>Impel</dc:creator>
  <dc:description/>
  <cp:keywords/>
  <dc:language>en-US</dc:language>
  <cp:lastModifiedBy>ezacharska</cp:lastModifiedBy>
  <cp:lastPrinted>2014-12-16T12:29:00Z</cp:lastPrinted>
  <dcterms:modified xsi:type="dcterms:W3CDTF">2015-11-19T14:15:00Z</dcterms:modified>
  <cp:revision>57</cp:revision>
  <dc:subject/>
  <dc:title>     ZATWIERDZAM</dc:title>
</cp:coreProperties>
</file>