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ab/>
        <w:tab/>
        <w:tab/>
        <w:tab/>
      </w:r>
      <w:r>
        <w:rPr>
          <w:b w:val="false"/>
        </w:rPr>
        <w:t>załącznik nr 5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ab/>
        <w:tab/>
        <w:tab/>
        <w:tab/>
        <w:tab/>
        <w:tab/>
        <w:tab/>
        <w:tab/>
        <w:tab/>
        <w:tab/>
        <w:tab/>
        <w:t>do umowy  nr ../201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z dnia ……….2015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ROCEDURA 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DZIAŁANIA GRUPY INTERWENCYJNEJ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upa interwencyjna podejmuje następujące działania interwencyjno-ochronne w   związku z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1. sygnałem alarmu napadoweg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jeżdża jak najbliżej do obiektu, do miejsca, z którego napastnicy nie powinni jej widzieć ani słyszeć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znaje teren wokół obiektu dla wykrycia ewentualnych wspólników napastników i ich środka lokomocj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chodzi do obiektu zwracając uwagę na oznaki ewentualnego napadu takie jak np. : zasłonięcie okien, brak ruchu w obiekcie, krzyki, pełna cisza, lustruje z zewnątrz  wnętrze obiektu, zwłaszcza miejsce ewentualnego napad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stwierdzenia, ze do napadu nie doszło jeden z członków grupy nawiązuje kontakt z pracownikiem ochrony obiektu w celu wyjaśnienia przyczyn, powstania  alarmu, drugi ze środkiem łączności zostaje na zewnątrz i czeka na rozwój sytuacji – wejście członka grupy interwencyjnej może się odbyć wyłącznie na polecenie operatora centrum monitoringu, po telefonicznym powiadomieniu pracownika ochrony w tym obiekc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stwierdzenia napadu, przekazuje informację do operatora centrum monitoringu, prowadząc jednocześnie obserwację obiektu, a operator centrum monitoringu powiadamia Policję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 przybyciu Policji przekazuje funkcjonariuszom informacje niezbędne do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prowadzenia dalszych działań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 sygnałem alarmu włamaniowego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jeżdża do obiekt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znaje teren wokół obiektu, dokonuje oględzin zewnętrznych w celu ustalenia śladów włamania (np. uszkodzenia szyb, okien, uszkodzenia oświetlenia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podejrzenia dokonania włamania przekazuje informację do operatora centrum monitoringu i na zewnątrz zabezpiecza obiekt do czasu przybycia osoby upoważnionej ze strony Zamawiając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stwierdzenia obecności osób wewnątrz obiektu uniemożliwia im opuszczenie obiektu i powiadamia operatora centrum monitoringu, i w razie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potrzeby podejmuje działania zmierzające do ich ujęcia, a operator centrum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monitoringu powiadamia Policję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 przybyciu Policji i pracownika Zamawiającego przekazuje wszystkie informacje i podporządkowuje się poleceniom Policji i operatora centrum monitori</w:t>
      </w:r>
      <w:r>
        <w:rPr>
          <w:rFonts w:cs="Arial" w:ascii="Arial" w:hAnsi="Arial"/>
        </w:rPr>
        <w:t>ngu,</w:t>
      </w:r>
    </w:p>
    <w:sectPr>
      <w:footerReference w:type="default" r:id="rId2"/>
      <w:type w:val="nextPage"/>
      <w:pgSz w:w="11906" w:h="16838"/>
      <w:pgMar w:left="1418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>Strona 1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0:59:00Z</dcterms:created>
  <dc:creator>Ireneusz Czech</dc:creator>
  <dc:description/>
  <cp:keywords/>
  <dc:language>en-US</dc:language>
  <cp:lastModifiedBy>ezacharska</cp:lastModifiedBy>
  <cp:lastPrinted>2014-12-16T12:53:00Z</cp:lastPrinted>
  <dcterms:modified xsi:type="dcterms:W3CDTF">2015-11-19T14:13:00Z</dcterms:modified>
  <cp:revision>28</cp:revision>
  <dc:subject/>
  <dc:title>Załącznik nr 2 do projektu umowy ochrony</dc:title>
</cp:coreProperties>
</file>