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załącznik nr 8  do SIWZ   </w:t>
      </w:r>
    </w:p>
    <w:p>
      <w:pPr>
        <w:pStyle w:val="Footer"/>
        <w:rPr/>
      </w:pPr>
      <w:r>
        <w:rPr/>
        <w:tab/>
        <w:tab/>
        <w:t xml:space="preserve">       DBFO.WKA.26.2.2015.1529</w:t>
      </w:r>
    </w:p>
    <w:p>
      <w:pPr>
        <w:pStyle w:val="Normal"/>
        <w:ind w:left="5664" w:firstLine="708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sz w:val="24"/>
        </w:rPr>
        <w:t>I N F O R M A C J A</w:t>
      </w:r>
    </w:p>
    <w:p>
      <w:pPr>
        <w:pStyle w:val="Normal"/>
        <w:jc w:val="center"/>
        <w:rPr/>
      </w:pPr>
      <w:r>
        <w:rPr>
          <w:sz w:val="24"/>
        </w:rPr>
        <w:t>(dot. art. 26 ust. 2d ustawy Pzp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Ja (imię i nazwisko)…………………………………………………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reprezentując Wykonawcę (nazwa)…………………………………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 postępowaniu którego przedmiotem jest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Całodobowa ochrona osób i mienia   Dzielnicowego Biura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Finansów Oświaty Praga Południe m.st. Warszawy 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raz Centrum Edukacyjno - Opiekuńczego w 2016 r.”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y/, że stosownie do art. 26 ust. 2d ustawy z dnia 29 stycznia 2004 r. Prawo zamówień publicznych (Dz. U. z 2013 r. nr 907 t.j. ze zm.), zwanej dalej ustawą, że nie należę/należymy  do grupy kapitałowej, o której mowa w art. 24 ust. 2 pkt 5 ustawy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nia…….......................                                 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odpis upoważnionego przedstawiciela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ISTA PODMIOTÓW</w:t>
      </w:r>
    </w:p>
    <w:p>
      <w:pPr>
        <w:pStyle w:val="Normal"/>
        <w:jc w:val="center"/>
        <w:rPr/>
      </w:pPr>
      <w:r>
        <w:rPr>
          <w:sz w:val="24"/>
          <w:szCs w:val="24"/>
        </w:rPr>
        <w:t>NALEŻĄCYCH DO GRUPY KAPITAŁOWE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osownie do art. 26 ust. 2d ustawy z dnia 29 stycznia 2004 r. Prawo zamówień publicznych (Dz. U. z 2013 r. nr 907 t.j. ze zm.), zwanej dalej ustawą, składam/y listę podmiotów należących  do grupy kapitałowej, o której mowa w art. 24 ust. 2 pkt 5 usta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2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, fax, e - 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nia…….......................                                 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odpis upoważnionego przedstawiciela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Wykonawca jest zobowiązany złożyć informację, zgodnie z pkt 1 (w przypadku, gdy nie należy do grupy kapitałowej) oraz podpisać  dokument w pkt 1 (pod informacją) lub wypełnić tabelkę w pkt 2 (w przypadku, gdy należy do grupy kapitałowej) oraz podpisać dokument w pkt 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1:00Z</dcterms:created>
  <dc:creator>URZĄD GMINY</dc:creator>
  <dc:description/>
  <cp:keywords/>
  <dc:language>en-US</dc:language>
  <cp:lastModifiedBy>ezacharska</cp:lastModifiedBy>
  <cp:lastPrinted>2014-11-13T12:33:00Z</cp:lastPrinted>
  <dcterms:modified xsi:type="dcterms:W3CDTF">2015-11-26T10:33:00Z</dcterms:modified>
  <cp:revision>128</cp:revision>
  <dc:subject/>
  <dc:title> </dc:title>
</cp:coreProperties>
</file>