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>załącznik nr 2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do  umowy nr …..</w:t>
      </w:r>
    </w:p>
    <w:p>
      <w:pPr>
        <w:pStyle w:val="Normal"/>
        <w:ind w:left="7080" w:firstLine="708"/>
        <w:rPr>
          <w:color w:val="FF0000"/>
        </w:rPr>
      </w:pPr>
      <w:r>
        <w:rPr>
          <w:bCs/>
          <w:sz w:val="22"/>
          <w:szCs w:val="22"/>
        </w:rPr>
        <w:t>z dnia ……...2017  r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TABELA SŁUŻBY  OCHRO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W DZIELNICOWYM BIURZE FINANSÓW OŚWIATY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RAGA-POŁUDNIE M.ST. WARSZAWY</w:t>
      </w:r>
    </w:p>
    <w:p>
      <w:pPr>
        <w:pStyle w:val="Normal"/>
        <w:jc w:val="center"/>
        <w:rPr/>
      </w:pPr>
      <w:r>
        <w:rPr>
          <w:sz w:val="36"/>
        </w:rPr>
        <w:t>PRZY UL. GROCHOWSKIEJ  262 W WARSZAWI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ORAZ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CENTRUM EDUKACYJNO – OPIEKUŃCZYM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RZY UL. PAWLIKOWSKIEGO 2 W WARSZAWI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5583"/>
        <w:gridCol w:w="2160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służby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mieszczenie pracowników ochrony</w:t>
            </w:r>
          </w:p>
          <w:p>
            <w:pPr>
              <w:pStyle w:val="Normal"/>
              <w:jc w:val="center"/>
              <w:rPr/>
            </w:pPr>
            <w:r>
              <w:rPr/>
              <w:t>na służbie i zadania dla n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, Obsada służby</w:t>
            </w:r>
          </w:p>
          <w:p>
            <w:pPr>
              <w:pStyle w:val="Normal"/>
              <w:jc w:val="center"/>
              <w:rPr/>
            </w:pPr>
            <w:r>
              <w:rPr/>
              <w:t>i czas jej pełnienia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erun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ły PS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erun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ły PS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W pomieszczeniu dozoru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yposażen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ęczny miotacz gazu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łka wielofunkcyjna (typu tonfa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ajdank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ilot antynapadow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lefon komórkowy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lefon stacjonarn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adiotelef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jęciu i przekazaniu podleg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kumentacja ochronn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Środki przymusu bezpośredniego - ilościowo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posażenie zgodnie z wykaze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an kluczy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lucze od pomieszczeń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n zabezpieczenia pomieszczeń obiekt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onanie sprawdzenia ww. zadań potwierdza wpisem w Dzienniku zmian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nia ogóln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chrona wejścia i wnętrza  Biur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trola ruchu osobowo-materiałowego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bserwacja otoczenia Biura,    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-     Podejmowanie stosownych decyzji w związku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z zaistniałymi zdarzeniami zgodnie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z postanowieniami Instrukcji Alarm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okonywanie poza czasem pracy Biura –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nie rzadziej niż raz na godzinę obchodu holu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i korytarzy oraz terenu wokół budynku Biura,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wadzenie dokumentacji zmiany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formowanie właściwego pracownika Biura o wydarzeniach w obiekci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kładanie okresowych i doraźnych meldunków przełożonym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Wykonywanie poleceń  przełożonych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i Dyrektora Biura lub osoby przez niego 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wskazanej do nadzoru ochrony.</w:t>
            </w:r>
          </w:p>
          <w:p>
            <w:pPr>
              <w:pStyle w:val="TextBody"/>
              <w:rPr/>
            </w:pPr>
            <w:r>
              <w:rPr/>
              <w:t>Każdorazowo przed opuszczeniem pomieszczenia dozoru pracownik ochrony zobowiązany jest do  powiadomienia przełożonych, a po powrocie zameldować się. Brak meldunku w ustalonym czasie winien spowodować przyjazd bezzwłoczny właściwego pracownika Zleceniobiorcy do obiektu, lub natychmiastowe powiadomienie służb interwencyjnych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 czasie służby w godzinach 7.00-19.00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rawdzić stan wejść i okien do pomieszczeń Biura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dawać klucze upoważnionym pracownikom Biura za pokwitowaniem w książce kluczy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d poniedziałku do piątku o godzinie 7.00 otworzyć furtki i drzwi wejściowe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dzorować ruch pracowników i interesantów  w obiekcie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serwować wnętrze  Biura ze zwróceniem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szczególnej uwagi na osoby zachowujące się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w sposób nienaturalny lub nerwowy, ubrane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niestosownie do pogody, noszące  przedmioty,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mogące powodować zagrożenie oraz 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na stan bezpieczeństwa pożarowego 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 </w:t>
            </w:r>
            <w:r>
              <w:rPr/>
              <w:t>i technicznego w budynk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d poniedziałku do piątku o godzinie 17.00 zamknąć  drzwi wejściowe i nadzorować opuszczanie Biura przez interesantów i pracowników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zyjmować klucze za adnotacją w książce wydania i przyjęcia kluczy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 zakończeniu pracy Biura wygasić zbędne oświetleni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 opuszczeniu budynku przez pracowników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i włączeniu dozoru dokonać obchodu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 czasie służby w godzinach 19.00 – 7.00;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Złożyć  przełożonym meldunek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o objęciu służby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u w:val="single"/>
              </w:rPr>
            </w:pPr>
            <w:r>
              <w:rPr/>
              <w:t>kontrolować stan   wejść i okien do pomieszczeń Biura</w:t>
            </w:r>
            <w:r>
              <w:rPr>
                <w:b/>
                <w:u w:val="single"/>
              </w:rPr>
              <w:t xml:space="preserve"> </w:t>
            </w:r>
            <w:r>
              <w:rPr/>
              <w:t>oraz stanu bezpieczeństwa</w:t>
            </w:r>
          </w:p>
          <w:p>
            <w:pPr>
              <w:pStyle w:val="Normal"/>
              <w:ind w:left="780" w:hanging="0"/>
              <w:rPr>
                <w:b/>
                <w:b/>
                <w:u w:val="single"/>
              </w:rPr>
            </w:pPr>
            <w:r>
              <w:rPr/>
              <w:t>pożarowego i technicznego w budynku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rzy zakończeniu służby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ind w:lef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Uzupełnić Dziennik Zmiany, wpisać uwagi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 </w:t>
            </w:r>
            <w:r>
              <w:rPr/>
              <w:t>i polecenia przełożonych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zekazać dokumentację, wyposażenie i klucze,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Heading4"/>
              <w:rPr>
                <w:rFonts w:eastAsia="Arial Unicode MS"/>
              </w:rPr>
            </w:pPr>
            <w:r>
              <w:rPr/>
              <w:t>Obchód jest prowadzony po ciągach komunikacyjnych wewnątrz i wokół budynku, średnio co godzinę w godzinach od 19.00 do 7.0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stanowienia ogólne dotyczące zasad pełnienia służby ochronnej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Pracownik ochrony pełni służbę w ubiorze służbowym </w:t>
            </w:r>
          </w:p>
          <w:p>
            <w:pPr>
              <w:pStyle w:val="Normal"/>
              <w:rPr/>
            </w:pPr>
            <w:r>
              <w:rPr/>
              <w:t>z identyfikatorem w widocznym miejscu; ma przy sobie ukryte i nie odkłada środków przymusu bezpośredniego, licencji pracownika ochrony 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rzy zakończeniu służby</w:t>
            </w:r>
            <w:r>
              <w:rPr>
                <w:u w:val="single"/>
              </w:rPr>
              <w:t>;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5"/>
              <w:rPr>
                <w:rFonts w:eastAsia="Arial Unicode MS"/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Rozlicza się z  pobranego wyposażenia i środków </w:t>
            </w:r>
          </w:p>
          <w:p>
            <w:pPr>
              <w:pStyle w:val="Normal"/>
              <w:rPr/>
            </w:pPr>
            <w:r>
              <w:rPr/>
              <w:t xml:space="preserve">przymusu bezpośredniego. 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puszczenie posterunku  przez pracownika może nastąpić, poza regularnymi obchodami w godzinach 19.00-7.00, wyłącznie za zgodą przełożonych  lub w przypadkach przewidzianych w Instrukcji Alarmowej, po powiadomieniu przełożonych o zamiarze opuszczenia posterunku. W ustalonym czasie pracownik ochrony ma zameldować o swoim powrocie na posterunek i o ewentualnych wydarzeniach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żdy pracownik ochrony w uzasadnionych przypadkach zobowiązany jest do wezwania grupy interwencyjn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W pomieszczeniu dozoru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yposażen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ęczny miotacz gazu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łka wielofunkcyjna (typu tonfa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ajdank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ilot antynapadow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lefon komórkow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lefon stacjonarn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adiotelef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jęciu i przekazaniu podleg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kumentacja ochronn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Środki przymusu bezpośredniego - ilościowo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posażenie zgodnie z wykaze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an kluczy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lucze od pomieszczeń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n zabezpieczenia pomieszczeń obiekt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onanie sprawdzenia ww. zadań potwierdza wpisem w Dzienniku zmian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nia ogóln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chrona wejścia i wnętrza Centru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trola ruchu osobowo-materiałowego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bserwacja otoczenia Centrum,    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-     Podejmowanie stosownych decyzji w związku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z zaistniałymi zdarzeniami zgodnie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z postanowieniami Instrukcji Alarm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okonywanie poza czasem pracy Centrum –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nie rzadziej niż raz na godzinę obchodu holu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i korytarzy oraz terenu wokół budynku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</w:t>
            </w:r>
            <w:r>
              <w:rPr/>
              <w:t xml:space="preserve">Centrum,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wadzenie dokumentacji zmiany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formowanie właściwego pracownika Centrum o wydarzeniach w obiekci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kładanie okresowych i doraźnych meldunków przełożonym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Wykonywanie poleceń  przełożonych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i Dyrektora Przedszkola lub osoby przez niego 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wskazanej do nadzoru ochrony.</w:t>
            </w:r>
          </w:p>
          <w:p>
            <w:pPr>
              <w:pStyle w:val="TextBody"/>
              <w:rPr/>
            </w:pPr>
            <w:r>
              <w:rPr/>
              <w:t>Każdorazowo przed opuszczeniem pomieszczenia dozoru pracownik ochrony zobowiązany jest do  powiadomienia przełożonych, a po powrocie zameldować się. Brak meldunku w ustalonym czasie winien spowodować przyjazd bezzwłoczny właściwego pracownika Zleceniobiorcy do obiektu, lub natychmiastowe powiadomienie służb interwencyj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>
                <w:b/>
                <w:u w:val="single"/>
              </w:rPr>
              <w:t>W czasie służby w godzinach 6.00-18.00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rawdzić stan wejść i okien do pomieszczeń Centrum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dawać klucze upoważnionym pracownikom Centrum za pokwitowaniem w książce kluczy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d poniedziałku do piątku o godzinie 6.00 otworzyć furtki i drzwi wejściowe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dzorować ruch pracowników i interesantów  w obiekcie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serwować wnętrze  Centrum ze zwróceniem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szczególnej uwagi na osoby zachowujące się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w sposób nienaturalny lub nerwowy, ubrane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niestosownie do pogody, noszące  przedmioty,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mogące powodować zagrożenie oraz 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na stan bezpieczeństwa pożarowego 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 </w:t>
            </w:r>
            <w:r>
              <w:rPr/>
              <w:t>i technicznego w budynku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W czasie służby w godzinach 18.00 – 6.00;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Złożyć  przełożonym meldunek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o objęciu służby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u w:val="single"/>
              </w:rPr>
            </w:pPr>
            <w:r>
              <w:rPr/>
              <w:t>Kontrolować stan   wejść i okien do pomieszczeń Centrum</w:t>
            </w:r>
            <w:r>
              <w:rPr>
                <w:b/>
                <w:u w:val="single"/>
              </w:rPr>
              <w:t xml:space="preserve"> </w:t>
            </w:r>
            <w:r>
              <w:rPr/>
              <w:t>oraz stanu bezpieczeństwa</w:t>
            </w:r>
          </w:p>
          <w:p>
            <w:pPr>
              <w:pStyle w:val="Normal"/>
              <w:ind w:left="780" w:hanging="0"/>
              <w:rPr>
                <w:b/>
                <w:b/>
                <w:u w:val="single"/>
              </w:rPr>
            </w:pPr>
            <w:r>
              <w:rPr/>
              <w:t>pożarowego i technicznego w budynku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d poniedziałku do piątku o godzinie  20.00 zamknąć  drzwi wejściowe i nadzorować opuszczanie Centrum przez interesantów i pracowników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zyjmować klucze za adnotacją w książce wydania i przyjęcia kluczy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 zakończeniu pracy Centrum wygasić zbędne oświetleni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 opuszczeniu budynku przez pracowników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i włączeniu dozoru dokonać obchodu. 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rzy zakończeniu służby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ind w:lef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Uzupełnić Dziennik Zmiany, wpisać uwagi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 </w:t>
            </w:r>
            <w:r>
              <w:rPr/>
              <w:t>i polecenia przełożonych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zekazać dokumentację, wyposażenie i klucze,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Heading4"/>
              <w:rPr>
                <w:rFonts w:eastAsia="Arial Unicode MS"/>
              </w:rPr>
            </w:pPr>
            <w:r>
              <w:rPr/>
              <w:t>Obchód jest prowadzony po ciągach komunikacyjnych wewnątrz i wokół budynku, średnio co godzinę w godzinach od 20.00 do 6.0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stanowienia ogólne dotyczące zasad pełnienia służby ochronnej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Pracownik ochrony pełni służbę w ubiorze służbowym </w:t>
            </w:r>
          </w:p>
          <w:p>
            <w:pPr>
              <w:pStyle w:val="Normal"/>
              <w:rPr/>
            </w:pPr>
            <w:r>
              <w:rPr/>
              <w:t>z identyfikatorem w widocznym miejscu; ma przy sobie ukryte i nie odkłada środków przymusu bezpośredniego, licencji pracownika ochrony 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rzy zakończeniu służby</w:t>
            </w:r>
            <w:r>
              <w:rPr>
                <w:u w:val="single"/>
              </w:rPr>
              <w:t>;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5"/>
              <w:rPr>
                <w:rFonts w:eastAsia="Arial Unicode MS"/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Rozlicza się z  pobranego wyposażenia i środków </w:t>
            </w:r>
          </w:p>
          <w:p>
            <w:pPr>
              <w:pStyle w:val="Normal"/>
              <w:rPr/>
            </w:pPr>
            <w:r>
              <w:rPr/>
              <w:t xml:space="preserve">przymusu bezpośredniego. 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puszczenie posterunku  przez pracownika może nastąpić, poza regularnymi obchodami w godzinach 20.00-6.00, wyłącznie za zgodą przełożonych  lub w przypadkach przewidzianych w Instrukcji Alarmowej, po powiadomieniu przełożonych o zamiarze opuszczenia posterunku. W ustalonym czasie pracownik ochrony ma zameldować o swoim powrocie na posterunek i o ewentualnych wydarzeniach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żdy pracownik ochrony w uzasadnionych przypadkach zobowiązany jest do wezwania grupy interwencyjn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rochowska 2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- 1</w:t>
            </w:r>
          </w:p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racownik ochrony</w:t>
            </w:r>
          </w:p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odz. 7.00 – 19.00, 19.00-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/>
            </w:pPr>
            <w:r>
              <w:rPr>
                <w:sz w:val="20"/>
                <w:szCs w:val="20"/>
              </w:rPr>
              <w:t>ul. Pawlikowskiego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- 1</w:t>
            </w:r>
          </w:p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racownik ochrony</w:t>
            </w:r>
          </w:p>
          <w:p>
            <w:pPr>
              <w:pStyle w:val="Heading4"/>
              <w:rPr/>
            </w:pPr>
            <w:r>
              <w:rPr>
                <w:sz w:val="20"/>
                <w:szCs w:val="20"/>
              </w:rPr>
              <w:t>w godz. 6.00 – 18.00, 18.00-6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b/>
      <w:bCs/>
      <w:szCs w:val="20"/>
    </w:rPr>
  </w:style>
  <w:style w:type="paragraph" w:styleId="Tekstpodstawowy2">
    <w:name w:val="Tekst podstawowy 2"/>
    <w:basedOn w:val="Normal"/>
    <w:qFormat/>
    <w:pPr/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0:17:00Z</dcterms:created>
  <dc:creator/>
  <dc:description/>
  <cp:keywords/>
  <dc:language>en-US</dc:language>
  <cp:lastModifiedBy>Ewa Zacharska</cp:lastModifiedBy>
  <cp:lastPrinted>2016-12-21T11:05:00Z</cp:lastPrinted>
  <dcterms:modified xsi:type="dcterms:W3CDTF">2017-06-07T05:46:00Z</dcterms:modified>
  <cp:revision>64</cp:revision>
  <dc:subject/>
  <dc:title/>
</cp:coreProperties>
</file>