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2"/>
          <w:szCs w:val="22"/>
        </w:rPr>
        <w:t xml:space="preserve">załącznik nr 5 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o umowy nr …….</w:t>
      </w:r>
    </w:p>
    <w:p>
      <w:pPr>
        <w:pStyle w:val="Heading"/>
        <w:ind w:left="7080" w:firstLine="708"/>
        <w:jc w:val="left"/>
        <w:rPr>
          <w:b w:val="false"/>
          <w:b w:val="false"/>
          <w:bCs/>
        </w:rPr>
      </w:pPr>
      <w:r>
        <w:rPr>
          <w:b w:val="false"/>
          <w:bCs/>
          <w:sz w:val="22"/>
          <w:szCs w:val="22"/>
        </w:rPr>
        <w:t>z dnia ……...2017  r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strukcj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dotycząca zasad gospodarki kluczami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w Dzielnicowym Biurze Finansów Oświaty – Praga-Południe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m.st. Warszawy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 Klucze do pomieszczeń niepodlegających zabezpieczeniu pieczęciami są wydawane i przyjmowane za pokwitowaniem i z odnotowaniem nazwisk osób pobierających i zdających, zgodnie z wykazem osób upoważnionych, sporządzonym przez Kierownika Wydziału Kadrowo - Administracyjnego. </w:t>
      </w:r>
    </w:p>
    <w:p>
      <w:pPr>
        <w:pStyle w:val="TextBody"/>
        <w:ind w:left="360" w:hanging="0"/>
        <w:rPr/>
      </w:pPr>
      <w:r>
        <w:rPr/>
        <w:t>2. Klucze do pomieszczeń określonych w ust 1 są przechowywane na stanowisku ochrony, z zastrzeżeniem § 7 ust. 1.</w:t>
      </w:r>
    </w:p>
    <w:p>
      <w:pPr>
        <w:pStyle w:val="TextBody"/>
        <w:ind w:left="360" w:hanging="0"/>
        <w:rPr/>
      </w:pPr>
      <w:r>
        <w:rPr/>
        <w:t>3.  Klucze zapasowe do pomieszczeń niepodlegających zabezpieczeniu pieczęciami  przechowywane są w opieczętowanym pojemniku w zamkniętym na klucz meblu na stanowisku ochrony, oznakowane indywidualnie i nawleczone na sznurek zgodnie z numeracją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Klucze do pomieszczeń podlegających zabezpieczeniu pieczęciami  są wydawane i przyjmowane za podpisami i z odnotowaniem nazwisk osób pobierających i zdających, według wykazów osób upoważnionych sporządzonych dla każdego z tych pomieszczeń pracownika Wydziału Kadrowo - Administracyjnego. </w:t>
      </w:r>
    </w:p>
    <w:p>
      <w:pPr>
        <w:pStyle w:val="TextBody"/>
        <w:ind w:left="360" w:hanging="0"/>
        <w:rPr>
          <w:i/>
          <w:i/>
        </w:rPr>
      </w:pPr>
      <w:r>
        <w:rPr/>
        <w:t>2. Wykazy, o których mowa w ust. 1, są potwierdzane odpowiednio przez Kierownika Wydziału Kadrowo - Administracyjnego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3. Klucze do pomieszczeń podlegających zabezpieczeniu pieczęciami, są przechowywane na stanowisku ochrony w opieczętowanych pojemnikach, w zamkniętym na klucz mebl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 Klucze zapasowe do pomieszczeń podlegających zabezpieczeniu pieczęciami  są przechowywane na stanowisku ochrony w opieczętowanych pojemnikach, w zamkniętym na klucz meb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Klucze do pomieszczeń, o których mowa w § 1 ust. 1 i w § 2 ust. 1, mogą być również wydawane kierownikom podstawowych komórek organizacyjnych, w których użytkowaniu pozostają lub pracownikom pisemnie przez nich upoważnio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Klucze do drzwi wejściowych są umieszczone w opieczętowanych znormalizowanych gablotkach do kluczy ewakuacyjnych przy właściwych wyjściach,</w:t>
      </w:r>
    </w:p>
    <w:p>
      <w:pPr>
        <w:pStyle w:val="TextBody"/>
        <w:ind w:left="360" w:hanging="0"/>
        <w:rPr/>
      </w:pPr>
      <w:r>
        <w:rPr/>
        <w:t>2. Klucze zapasowe, o których mowa w ust. 1 są przechowywane na stanowisku ochrony w opieczętowanym pojemniku, w zamkniętym na klucz meblu, oznakowane indywidualnie i nawleczone na sznurek zgodnie z numeracją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 Wydawanie i zwrot kluczy jest ewidencjonowane w Książkach wydania i zwrotu kluczy, prowadzonych odrębnie dla kluczy, o których mowa w § 1 ust. 1 i odrębnie dla kluczy, o których mowa w § 2 ust.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Książki, o których mowa w ust. 1, winny posiadać karty ponumerowane, przesznurowane i opieczętowa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 Książki, o których mowa w ust. 1, po zakończeniu są przekazywane do Wydziału Kadrowo – Administracyj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6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nieczność otwarcia pojemnika z kluczami zapasowymi podlega odnotowaniu w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ienniku zmiany, a w przypadku otwarcia pojemnika z kluczami, o których mowa w § 2 ust. 4</w:t>
      </w:r>
      <w:r>
        <w:rPr>
          <w:i/>
          <w:sz w:val="24"/>
        </w:rPr>
        <w:t xml:space="preserve">, </w:t>
      </w:r>
      <w:r>
        <w:rPr>
          <w:sz w:val="24"/>
        </w:rPr>
        <w:t>należy ponadto sporządzić notatkę dla Dyrektora Biura i tymczasowo opieczętować pojemnik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padek  utraty lub zniszczenia kluczy podlega odnotowaniu w Dzienniku zmiany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Pracownik ochrony, który stwierdził brak lub zniszczenie klucza, powiadamia o tym   pisemnie Kierownika Wydziału Kadrowo – Administracyjnego oraz Dyrektora Biur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 Przechowywanie kluczy przez użytkowników jest dozwolone wyłącznie za zgodą Dyrektora Biur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wdanej na wniosek kierownika właściwej podstawowej komórki organizacyjnej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Użytkownicy</w:t>
      </w:r>
      <w:r>
        <w:rPr>
          <w:i/>
          <w:sz w:val="24"/>
        </w:rPr>
        <w:t xml:space="preserve"> </w:t>
      </w:r>
      <w:r>
        <w:rPr>
          <w:sz w:val="24"/>
        </w:rPr>
        <w:t>przechowujący klucze są zobowiązani chronić je przed utratą, zniszczeniem i nie udostępniać ich osobom nieupoważnionym.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sz w:val="24"/>
        </w:rPr>
        <w:t>3. O utracie lub zniszczeniu kluczy, o których mowa w ust. 1, użytkownik powiadamia pisemnie Kierownika Wydziału Kadrowo - Administracyjnego oraz Dyrektora Biura.</w:t>
      </w:r>
    </w:p>
    <w:p>
      <w:pPr>
        <w:pStyle w:val="Normal"/>
        <w:ind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abrania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orabiania kluczy do pomieszczeń i budynków Biura bez zgody Kierownika Wydziału Kadrowo - Administracyjnego wyrażonej na piśmi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dostępniania kluczy osobom nieupoważnionym,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ostawiania kluczy bez dozor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Sposób zabezpieczania kluczy do sejfów, szaf i innych mebli biurowych określają w swoim zakresie kierownicy podstawowych komórek organizacyjnych Bi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4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57:00Z</dcterms:created>
  <dc:creator/>
  <dc:description/>
  <cp:keywords/>
  <dc:language>en-US</dc:language>
  <cp:lastModifiedBy>Ewa Zacharska</cp:lastModifiedBy>
  <cp:lastPrinted>2016-12-21T11:11:00Z</cp:lastPrinted>
  <dcterms:modified xsi:type="dcterms:W3CDTF">2017-06-07T05:45:00Z</dcterms:modified>
  <cp:revision>43</cp:revision>
  <dc:subject/>
  <dc:title>Zasady gospodarki kluczami</dc:title>
</cp:coreProperties>
</file>