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kern w:val="2"/>
        </w:rPr>
        <w:tab/>
        <w:tab/>
        <w:tab/>
        <w:tab/>
        <w:tab/>
        <w:tab/>
        <w:tab/>
        <w:tab/>
        <w:tab/>
      </w:r>
      <w:r>
        <w:rPr/>
        <w:t xml:space="preserve">załącznik nr 4 </w:t>
      </w:r>
    </w:p>
    <w:p>
      <w:pPr>
        <w:pStyle w:val="Normal"/>
        <w:ind w:left="6372" w:hanging="0"/>
        <w:rPr/>
      </w:pPr>
      <w:r>
        <w:rPr/>
        <w:t xml:space="preserve">do umowy nr DB/PS/..../2020/P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 dnia ..... stycznia  2020 r.</w:t>
      </w:r>
    </w:p>
    <w:p>
      <w:pPr>
        <w:pStyle w:val="Normal"/>
        <w:spacing w:lineRule="atLeast" w:line="120"/>
        <w:ind w:left="7779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tLeast" w:line="120"/>
        <w:rPr>
          <w:bCs/>
          <w:kern w:val="2"/>
          <w:sz w:val="20"/>
          <w:szCs w:val="24"/>
        </w:rPr>
      </w:pPr>
      <w:r>
        <w:rPr>
          <w:bCs/>
          <w:kern w:val="2"/>
          <w:sz w:val="20"/>
          <w:szCs w:val="24"/>
        </w:rPr>
      </w:r>
    </w:p>
    <w:p>
      <w:pPr>
        <w:pStyle w:val="Normal"/>
        <w:spacing w:lineRule="atLeast" w:line="12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center"/>
        <w:rPr>
          <w:b/>
          <w:b/>
          <w:kern w:val="2"/>
          <w:sz w:val="48"/>
        </w:rPr>
      </w:pPr>
      <w:r>
        <w:rPr>
          <w:b/>
          <w:sz w:val="48"/>
        </w:rPr>
        <w:t>INSTRUKCJA ALARMOWA</w:t>
      </w:r>
    </w:p>
    <w:p>
      <w:pPr>
        <w:pStyle w:val="Normal"/>
        <w:spacing w:lineRule="atLeast" w:line="120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POSTĘPOWANIA PRACOWNIKÓW                                    DZIELNICOWEGO BIURA FINANSÓW OŚWIATY </w:t>
      </w:r>
    </w:p>
    <w:p>
      <w:pPr>
        <w:pStyle w:val="TextBody"/>
        <w:rPr/>
      </w:pPr>
      <w:r>
        <w:rPr>
          <w:b/>
          <w:sz w:val="32"/>
        </w:rPr>
        <w:t xml:space="preserve">PRAGA-POŁUDNIE M. ST. WARSZAWY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ORAZ CENTRUM EDUKACYJNO - OPIEKUŃCZEGO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I PRACOWNIKÓW OCHRONY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W PRZYPADKU NAPADU, PODŁOŻENIA ŁADUNKU WYBUCHOWEGO, ZAGROŻENIA ATAKIEM BIOTERRORYSTYCZNYM, WŁAMANIA I ZDARZEŃ LOSOWYCH</w:t>
      </w:r>
    </w:p>
    <w:p>
      <w:pPr>
        <w:pStyle w:val="Normal"/>
        <w:spacing w:lineRule="atLeast" w:line="12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708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ind w:left="284" w:hanging="0"/>
        <w:rPr>
          <w:rFonts w:ascii="Times New Roman" w:hAnsi="Times New Roman" w:cs="Times New Roman"/>
          <w:szCs w:val="32"/>
        </w:rPr>
      </w:pPr>
      <w:r>
        <w:rPr/>
        <w:t>NAPAD NA DZIELNICOWE BIURO FINANSÓW OŚWIATY PRAGA POŁUDNIE M.ST. WARSZAWY/CENTRUM EDUKACYJNO - OPIEKUŃCZE</w:t>
      </w:r>
    </w:p>
    <w:p>
      <w:pPr>
        <w:pStyle w:val="Normal"/>
        <w:spacing w:lineRule="atLeast" w:line="120"/>
        <w:ind w:left="284" w:hanging="0"/>
        <w:jc w:val="both"/>
        <w:rPr>
          <w:rFonts w:ascii="Times New Roman" w:hAnsi="Times New Roman" w:cs="Times New Roman"/>
          <w:b/>
          <w:b/>
          <w:kern w:val="2"/>
          <w:sz w:val="28"/>
          <w:szCs w:val="32"/>
        </w:rPr>
      </w:pPr>
      <w:r>
        <w:rPr>
          <w:rFonts w:cs="Times New Roman"/>
          <w:b/>
          <w:kern w:val="2"/>
          <w:sz w:val="28"/>
          <w:szCs w:val="32"/>
        </w:rPr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</w:rPr>
      </w:pPr>
      <w:r>
        <w:rPr>
          <w:b/>
        </w:rPr>
        <w:t xml:space="preserve">ZASADY OGÓLNE </w:t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Indent"/>
        <w:ind w:left="284" w:hanging="0"/>
        <w:jc w:val="both"/>
        <w:rPr/>
      </w:pPr>
      <w:r>
        <w:rPr/>
        <w:t>Dokładny opis  procedur bezpieczeństwa zawartych w tej instrukcji jest wyrazem uwagi jaka powinna być poświęcona bezpieczeństwu pracowników, interesantów i mienia Biura/Centrum. Poniżej podano krótki przegląd zasad, których wykonania musi dopilnować kadra kierownicza i które muszą być przestrzegane przez wszystkich pracowników, jeżeli mają służyć zabezpieczeniu Biura/Centrum przed napadem.</w:t>
      </w:r>
    </w:p>
    <w:p>
      <w:pPr>
        <w:pStyle w:val="TextBodyIndent"/>
        <w:ind w:left="284" w:hanging="0"/>
        <w:jc w:val="both"/>
        <w:rPr/>
      </w:pPr>
      <w:r>
        <w:rPr/>
      </w:r>
    </w:p>
    <w:p>
      <w:pPr>
        <w:pStyle w:val="TextBodyIndent"/>
        <w:ind w:left="284" w:firstLine="424"/>
        <w:jc w:val="both"/>
        <w:rPr/>
      </w:pPr>
      <w:r>
        <w:rPr/>
        <w:t xml:space="preserve">Powinny być przedsięwzięte środki bezpieczeństwa co do zmiany rutynowych czynności, które mogą być wykorzystane przez napastników w planowaniu napadu. Prawie wszystkie napady są poprzedzane rozpoznaniem obiektu. Doświadczenie wskazuje że większość napadów dokonanych było na podstawie informacji uzyskanych od pracowników. Napad  zawsze jest niespodziewany, gwałtowny i krótkotrwały w przebiegu. </w:t>
      </w:r>
    </w:p>
    <w:p>
      <w:pPr>
        <w:pStyle w:val="TextBodyIndent"/>
        <w:ind w:left="284" w:firstLine="424"/>
        <w:jc w:val="both"/>
        <w:rPr/>
      </w:pPr>
      <w:r>
        <w:rPr/>
      </w:r>
    </w:p>
    <w:p>
      <w:pPr>
        <w:pStyle w:val="TextBodyIndent"/>
        <w:ind w:left="284" w:firstLine="424"/>
        <w:jc w:val="both"/>
        <w:rPr/>
      </w:pPr>
      <w:r>
        <w:rPr/>
        <w:t>Kierowanie się podanymi w niniejszej instrukcji zasadami pozwoli w znacznym stopniu ograniczyć ewentualne skutki zagrożeń:</w:t>
      </w:r>
    </w:p>
    <w:p>
      <w:pPr>
        <w:pStyle w:val="TextBodyIndent"/>
        <w:ind w:left="284" w:firstLine="424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bCs/>
        </w:rPr>
        <w:t>Życie i zdrowie interesantów i pracowników Biura/Centrum jest dobrem najwyższym. W przypadku zagrożenia należy je chronić w pierwszej kolejności przed dobrami materialny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>Wszyscy pracownicy Biura/Centrum zobowiązani są stosować się do postanowień instrukcji, zgodnie z określonymi w niej procedur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 xml:space="preserve">Na pracownikach Biur/Centrum spoczywa obowiązek, w sytuacji zagrożenia napadem, wykazania szczególnej troski o interesant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kern w:val="2"/>
        </w:rPr>
      </w:pPr>
      <w:r>
        <w:rPr/>
        <w:t>Koordynatorem wszelkich działań związanych z zagrożeniem napadem jest Dyrektor Biura/Przedszkola lub osoba go zastępują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360"/>
        <w:jc w:val="both"/>
        <w:rPr>
          <w:b/>
          <w:b/>
          <w:bCs/>
          <w:kern w:val="2"/>
        </w:rPr>
      </w:pPr>
      <w:r>
        <w:rPr>
          <w:b/>
          <w:bCs/>
        </w:rPr>
        <w:t>Zabrania się pracownikom Biura/Centrum stosowania wobec napastników postaw agresywnych lub prowokujących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 xml:space="preserve">Dyrektor Biura/Przedszkola zobowiązany jest : 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Raz w miesiącu sprawdzić funkcjonowanie urządzeń systemu alarmowania napadow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6"/>
        <w:rPr>
          <w:kern w:val="2"/>
          <w:sz w:val="32"/>
        </w:rPr>
      </w:pPr>
      <w:r>
        <w:rPr>
          <w:sz w:val="32"/>
        </w:rPr>
        <w:t>ŚRODKI OSTROŻNOŚCI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 xml:space="preserve">Obowiązki pracowników Biura/Centrum: </w:t>
      </w:r>
    </w:p>
    <w:p>
      <w:pPr>
        <w:pStyle w:val="Normal"/>
        <w:numPr>
          <w:ilvl w:val="0"/>
          <w:numId w:val="32"/>
        </w:numPr>
        <w:spacing w:lineRule="atLeast" w:line="120"/>
        <w:jc w:val="both"/>
        <w:rPr>
          <w:b/>
          <w:b/>
          <w:kern w:val="2"/>
        </w:rPr>
      </w:pPr>
      <w:r>
        <w:rPr/>
        <w:t>Natychmiast informować przełożonych i pracowników ochrony  o podejrzanych interesantach np.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nieodpowiednio ubranych do pory roku czy pogod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zachowujących się nienaturalni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przebywających w Biurze/Centrum bez wyraźnego cel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obserwujących czynności wykonywane przez personel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b/>
          <w:b/>
          <w:kern w:val="2"/>
        </w:rPr>
      </w:pPr>
      <w:r>
        <w:rPr/>
        <w:t xml:space="preserve"> </w:t>
      </w:r>
      <w:r>
        <w:rPr/>
        <w:t>posiadających podejrzane bagaż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u w:val="single"/>
        </w:rPr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Obowiązki pracowników ochrony: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kern w:val="2"/>
        </w:rPr>
      </w:pPr>
      <w:r>
        <w:rPr>
          <w:b/>
        </w:rPr>
        <w:t>Obserwacja interesantów Biura/Centrum ze szczególnym zwróceniem uwagi na osoby: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kern w:val="2"/>
        </w:rPr>
      </w:pPr>
      <w:r>
        <w:rPr/>
        <w:t>Zachowujące się nerwowo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kern w:val="2"/>
        </w:rPr>
      </w:pPr>
      <w:r>
        <w:rPr/>
        <w:t>Przebywające w Biurze/Centrum i  nie załatwiające żadnej sprawy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 xml:space="preserve">Ubrane nieodpowiednio do pory roku, pogody lub których ubiór sprawia wrażenie maskowania swojego wyglądu bądź chęci ukrycia pod nim przedmiotów, 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>W stosunku do ww. osób należy podjąć bezpośrednią ostentacyjną obserwację z zachowaniem szczególnych środków ostrożności,</w:t>
      </w:r>
    </w:p>
    <w:p>
      <w:pPr>
        <w:pStyle w:val="Normal"/>
        <w:numPr>
          <w:ilvl w:val="0"/>
          <w:numId w:val="15"/>
        </w:numPr>
        <w:spacing w:lineRule="atLeast" w:line="120"/>
        <w:jc w:val="both"/>
        <w:rPr>
          <w:b/>
          <w:b/>
          <w:kern w:val="2"/>
        </w:rPr>
      </w:pPr>
      <w:r>
        <w:rPr/>
        <w:t xml:space="preserve">Obserwacja nienaturalnych  zachowań, których podłożem może być działanie pod presją lub w stresie. 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9"/>
        <w:rPr>
          <w:kern w:val="2"/>
        </w:rPr>
      </w:pPr>
      <w:r>
        <w:rPr/>
        <w:t>POSTĘPOWANIE PODCZAS NAPADU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Zachowanie pracowników Biura/Centrum podczas napadu ma wpływ na jego skutki oraz na przyszłe rozpoznanie i ujęcie napastników. Zasady zachowania się pracowników Biura/ Centrum podczas napadu, sprecyzowane w niniejszej Instrukcji powinny być bezwzględnie przestrzegane w celu zminimalizowania jego następstw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Biura/Centrum: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30"/>
        </w:numPr>
        <w:spacing w:lineRule="atLeast" w:line="120"/>
        <w:jc w:val="both"/>
        <w:rPr>
          <w:kern w:val="2"/>
        </w:rPr>
      </w:pPr>
      <w:r>
        <w:rPr/>
        <w:t xml:space="preserve">Należy poddać się woli napastnika wykonując polecenia bez zbędnej zwłoki. </w:t>
      </w:r>
    </w:p>
    <w:p>
      <w:pPr>
        <w:pStyle w:val="Tekstpodstawowywcity3"/>
        <w:numPr>
          <w:ilvl w:val="0"/>
          <w:numId w:val="30"/>
        </w:numPr>
        <w:jc w:val="both"/>
        <w:rPr/>
      </w:pPr>
      <w:r>
        <w:rPr/>
        <w:t>Należy nie prowokować wzrostu agresji poprzez gwałtowne zachowanie, groźby lub protesty pod adresem napastnika.</w:t>
      </w:r>
    </w:p>
    <w:p>
      <w:pPr>
        <w:pStyle w:val="Tekstpodstawowywcity3"/>
        <w:numPr>
          <w:ilvl w:val="0"/>
          <w:numId w:val="30"/>
        </w:numPr>
        <w:jc w:val="both"/>
        <w:rPr/>
      </w:pPr>
      <w:r>
        <w:rPr/>
        <w:t xml:space="preserve">Każdy z pracowników w miarę możliwości powinien obserwować napastników, w celu zapamiętania cech charakterystycznych umożliwiających ich identyfikację. 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 xml:space="preserve">Zapamiętać strefy pomieszczeń i ciągów komunikacyjnych, w których poruszali się sprawcy, celem wskazania przybyłym funkcjonariuszom Policji do ewentualnego ujawnienia i zabezpieczenia śladów. </w:t>
      </w:r>
    </w:p>
    <w:p>
      <w:pPr>
        <w:pStyle w:val="TextBodyIndent"/>
        <w:numPr>
          <w:ilvl w:val="0"/>
          <w:numId w:val="25"/>
        </w:numPr>
        <w:jc w:val="both"/>
        <w:rPr/>
      </w:pPr>
      <w:r>
        <w:rPr/>
        <w:t>Jeżeli napastnik pozostawi jakiś przedmiot należy go zabezpieczyć, niepotrzebnie nie dotykać i wskazać Policji, kiedy przybędzie.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>Należy także nie pozwolić, aby ktokolwiek dotykał przedmiotów, których dotykał napastnik.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 xml:space="preserve">Nie podejmować dzwoniących telefonów, chyba że na polecenie napastnika. </w:t>
      </w:r>
    </w:p>
    <w:p>
      <w:pPr>
        <w:pStyle w:val="TextBodyIndent"/>
        <w:numPr>
          <w:ilvl w:val="0"/>
          <w:numId w:val="30"/>
        </w:numPr>
        <w:jc w:val="both"/>
        <w:rPr/>
      </w:pPr>
      <w:r>
        <w:rPr/>
        <w:t>Nie utrudniać napastnikowi ucieczki.</w:t>
      </w:r>
    </w:p>
    <w:p>
      <w:pPr>
        <w:pStyle w:val="TextBodyIndent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stępowanie kasjera: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a żądanie napastnika bez pośpiechu i bez ostentacyjnego ociągania wydawać pieniądze rozpoczynając od banknotów o niskich nominałach.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ie należy dawać napastnikowi więcej pieniędzy niż sam zażąda,</w:t>
      </w:r>
    </w:p>
    <w:p>
      <w:pPr>
        <w:pStyle w:val="TextBodyIndent"/>
        <w:numPr>
          <w:ilvl w:val="0"/>
          <w:numId w:val="30"/>
        </w:numPr>
        <w:jc w:val="both"/>
        <w:rPr>
          <w:bCs/>
        </w:rPr>
      </w:pPr>
      <w:r>
        <w:rPr>
          <w:bCs/>
        </w:rPr>
        <w:t>Nie należy wydawać bilonu, chyba że napastnik wyraźnie tego zażąda.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poza strefą bezpośredniego zagrożenia po uzyskaniu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wiadomości o napadzie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18"/>
        </w:numPr>
        <w:spacing w:lineRule="atLeast" w:line="120"/>
        <w:jc w:val="both"/>
        <w:rPr>
          <w:kern w:val="2"/>
        </w:rPr>
      </w:pPr>
      <w:r>
        <w:rPr/>
        <w:t xml:space="preserve">Telefonicznie powiadomić  jednostkę Policji i utrzymywać z nią nieprzerwany kontakt do chwili opuszczenia Biura/Centrum przez sprawców napadu. </w:t>
      </w:r>
    </w:p>
    <w:p>
      <w:pPr>
        <w:pStyle w:val="Normal"/>
        <w:numPr>
          <w:ilvl w:val="0"/>
          <w:numId w:val="18"/>
        </w:numPr>
        <w:spacing w:lineRule="atLeast" w:line="120"/>
        <w:jc w:val="both"/>
        <w:rPr>
          <w:kern w:val="2"/>
        </w:rPr>
      </w:pPr>
      <w:r>
        <w:rPr/>
        <w:t>Nie opuszczać pokojów i zamknąć drzwi na klucz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ochrony.</w:t>
      </w:r>
    </w:p>
    <w:p>
      <w:pPr>
        <w:pStyle w:val="Tekstpodstawowywcity2"/>
        <w:ind w:left="0" w:hanging="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Tekstpodstawowywcity2"/>
        <w:ind w:left="0" w:hanging="0"/>
        <w:jc w:val="both"/>
        <w:rPr/>
      </w:pPr>
      <w:r>
        <w:rPr/>
        <w:t>Uprawnienia pracowników ochrony uregulowane są w rozporządzeniu Rady Ministrów</w:t>
      </w:r>
    </w:p>
    <w:p>
      <w:pPr>
        <w:pStyle w:val="Tekstpodstawowywcity2"/>
        <w:ind w:left="0" w:hanging="0"/>
        <w:jc w:val="both"/>
        <w:rPr/>
      </w:pPr>
      <w:r>
        <w:rPr/>
        <w:t xml:space="preserve">z dnia 19 grudnia 2013 r. w sprawie szczegółowego trybu działań pracowników ochrony (Dz. U. </w:t>
      </w:r>
    </w:p>
    <w:p>
      <w:pPr>
        <w:pStyle w:val="Tekstpodstawowywcity2"/>
        <w:ind w:left="0" w:hanging="0"/>
        <w:jc w:val="both"/>
        <w:rPr/>
      </w:pPr>
      <w:r>
        <w:rPr/>
        <w:t>z 2013 r. poz. 1681)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acownik ochrony jest obowiązany:</w:t>
      </w:r>
    </w:p>
    <w:p>
      <w:pPr>
        <w:pStyle w:val="Tekstpodstawowywcity2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sprzyjających okolicznościach użyć w celu odparcia zamachu środków przymusu bezpośredniego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przypadku zaskoczenia gwałtownym atakiem, przy braku możliwości podjęcia aktywnych działań, pracownik ochrony powinien poddać się woli napastnika wykonując jego poleceni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W przypadku groźby użycia broni wobec pracownika ochrony lub innych osób, jeżeli nie ma innej możliwości przeciwstawienia się napastnikowi, na wyraźne jego żądanie należy oddać posiadane środki przymusu lub wyposażenie.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 xml:space="preserve">Nie należy prowokować wzrostu agresji sprawców napadu i w miarę możliwości uruchomić alarm. 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Pracownik ochrony powinien obserwować sprawców napadu celem zapamiętania ich rysopisów, ubioru, sposobu zachowania i mówienia, rodzaju posiadanej broni i innych  cech pozwalających na ich identyfikację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Zapamiętać strefy poruszania się sprawców celem wskazania ich przybyłym funkcjonariuszom Policji, do ewentualnego ujawnienia i zabezpieczenia śladów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Nie podejmować dzwoniących telefonów, chyba że na polecenie napastnika.</w:t>
      </w:r>
    </w:p>
    <w:p>
      <w:pPr>
        <w:pStyle w:val="Tekstpodstawowywcity2"/>
        <w:numPr>
          <w:ilvl w:val="0"/>
          <w:numId w:val="5"/>
        </w:numPr>
        <w:jc w:val="both"/>
        <w:rPr/>
      </w:pPr>
      <w:r>
        <w:rPr/>
        <w:t>Nie utrudniać napastnikowi ucieczki.</w:t>
      </w:r>
    </w:p>
    <w:p>
      <w:pPr>
        <w:pStyle w:val="Tekstpodstawowywcity2"/>
        <w:ind w:left="0" w:hanging="0"/>
        <w:jc w:val="both"/>
        <w:rPr/>
      </w:pPr>
      <w:r>
        <w:rPr>
          <w:b/>
          <w:sz w:val="28"/>
          <w:u w:val="single"/>
        </w:rPr>
        <w:t>W pomieszczeniu dozoru</w:t>
      </w:r>
      <w:r>
        <w:rPr>
          <w:b/>
          <w:u w:val="single"/>
        </w:rPr>
        <w:t xml:space="preserve">.  </w:t>
      </w:r>
      <w:r>
        <w:rPr/>
        <w:t>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9"/>
        </w:numPr>
        <w:jc w:val="both"/>
        <w:rPr/>
      </w:pPr>
      <w:r>
        <w:rPr/>
        <w:t>Wcisnąć przycisk napadowy.</w:t>
      </w:r>
    </w:p>
    <w:p>
      <w:pPr>
        <w:pStyle w:val="Tekstpodstawowywcity2"/>
        <w:numPr>
          <w:ilvl w:val="0"/>
          <w:numId w:val="29"/>
        </w:numPr>
        <w:jc w:val="both"/>
        <w:rPr/>
      </w:pPr>
      <w:r>
        <w:rPr/>
        <w:t>Powiadomić Policję o napadz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</w:rPr>
      </w:pPr>
      <w:r>
        <w:rPr>
          <w:b/>
          <w:sz w:val="28"/>
        </w:rPr>
        <w:t>W przypadku użycia środków przymusu bezpośredniego pracownik ochrony zobowiązany jest :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Wezwać osobę do zachowania się zgodnego z prawem oraz uprzedzić że w razie niepodporządkowania się wezwaniu zostaną użyte wobec niej środki przymusu bezpośredniego.</w:t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Pracownik ochrony może odstąpić od wezwania osoby do zachowania zgodnego z prawem oraz od uprzedzenia o zastosowaniu środków przymusu bezpośredniego, jeżeli zwłoka groziłaby niebezpieczeństwem dla życia lub zdrowia pracownika ochrony lub innej osoby a także chronionego mienia.</w:t>
      </w:r>
    </w:p>
    <w:p>
      <w:pPr>
        <w:pStyle w:val="Normal"/>
        <w:numPr>
          <w:ilvl w:val="0"/>
          <w:numId w:val="20"/>
        </w:numPr>
        <w:spacing w:lineRule="atLeast" w:line="120"/>
        <w:jc w:val="both"/>
        <w:rPr>
          <w:kern w:val="2"/>
        </w:rPr>
      </w:pPr>
      <w:r>
        <w:rPr/>
        <w:t>Pracownik ochrony odstępuje natychmiast od stosowania środków przymusu bezpośredniego, gdy osoba wobec której użyto tych środków, podporządkowała się wydanym poleceniom.</w:t>
      </w:r>
    </w:p>
    <w:p>
      <w:pPr>
        <w:pStyle w:val="Normal"/>
        <w:spacing w:lineRule="atLeast" w:line="120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POSTĘPOWANIE PO OPUSZCZENIU BIURA/ CENTRUM </w:t>
      </w:r>
    </w:p>
    <w:p>
      <w:pPr>
        <w:pStyle w:val="Normal"/>
        <w:spacing w:lineRule="atLeast" w:line="120"/>
        <w:rPr>
          <w:b/>
          <w:b/>
          <w:kern w:val="2"/>
          <w:sz w:val="28"/>
        </w:rPr>
      </w:pPr>
      <w:r>
        <w:rPr>
          <w:b/>
          <w:sz w:val="28"/>
        </w:rPr>
        <w:t>PRZEZ NAPASTNIK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Zamknąć drzwi wejściowe do Biura/Centrum po opuszczeniu go przez sprawc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ie wpuszczać i nie wypuszczać nikogo z pracowników i interesantów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W przypadku ewakuacji przez Pogotowie Ratunkowe osób poszkodowanych należy ustalić ich personalia i adres w celu przekazania funkcjonariuszom Policji po ich przybyci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Poinformować jednostkę Policji o zaistniałym zdarzeni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Usunąć interesantów ze strefy, w której przebywali sprawcy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ależy zapewnić właściwą opiekę lekarską osobom, które ucierpiały podczas napadu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Nie należy ruszać jakichkolwiek przedmiotów pozostawionych przez sprawców i zabezpieczyć je do czasu przybycia Policji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Pracownicy i interesanci przebywający w Biurze/Centrum nie powinni wymieniać ze sobą uwag i spostrzeżeń na temat przebiegu zdarzenia.</w:t>
      </w:r>
    </w:p>
    <w:p>
      <w:pPr>
        <w:pStyle w:val="Normal"/>
        <w:numPr>
          <w:ilvl w:val="0"/>
          <w:numId w:val="6"/>
        </w:numPr>
        <w:spacing w:lineRule="atLeast" w:line="120"/>
        <w:jc w:val="both"/>
        <w:rPr>
          <w:kern w:val="2"/>
        </w:rPr>
      </w:pPr>
      <w:r>
        <w:rPr/>
        <w:t>W miarę możliwości uspokoić osoby wykazujące oznaki zdenerwowania.</w:t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INSTRUKCJA NA WYPADEK GROŹBY ZDETONOWANIA  ŁADUNKU WYBUCHOWEGO LUB ZAGROŻENIA ATAKIEM BIOTERRORYSTYCZNYM</w:t>
      </w:r>
    </w:p>
    <w:p>
      <w:pPr>
        <w:pStyle w:val="Normal"/>
        <w:spacing w:lineRule="atLeast" w:line="120"/>
        <w:jc w:val="both"/>
        <w:rPr>
          <w:kern w:val="2"/>
          <w:sz w:val="36"/>
          <w:szCs w:val="32"/>
        </w:rPr>
      </w:pPr>
      <w:r>
        <w:rPr>
          <w:kern w:val="2"/>
          <w:sz w:val="36"/>
          <w:szCs w:val="32"/>
        </w:rPr>
      </w:r>
    </w:p>
    <w:p>
      <w:pPr>
        <w:pStyle w:val="Heading3"/>
        <w:jc w:val="both"/>
        <w:rPr>
          <w:b/>
          <w:b/>
          <w:sz w:val="32"/>
        </w:rPr>
      </w:pPr>
      <w:r>
        <w:rPr>
          <w:b/>
          <w:sz w:val="32"/>
        </w:rPr>
        <w:t xml:space="preserve">ZASADY OGÓLNE 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Życie i zdrowie interesantów i pracowników Biura/Centrum jest dobrem najwyższym. W przypadku zagrożenia należy je chronić w pierwszej kolejności przed dobrami materialnymi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Wszyscy pracownicy Biura/Centrum zobowiązani są stosować się do postanowień niniejszej Instrukcji, zgodnie z określonymi w niej procedurami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Na pracownikach Biura/Centrum spoczywa obowiązek wykazania szczególnej troski o interesantów w sytuacji zagrożenia zamachem bombowym. Nie należy lekceważyć żadnego alarmu o podłożeniu bomby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Koordynatorem wszelkich działań w związku z zagrożeniem zamachem bombowym jest Dyrektor Biura/Przedszkola, a w przypadku jego nieobecności osoba zastępująca go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Dyrektor Biura/Przedszkola zobowiązany jest spowodować.</w:t>
      </w:r>
    </w:p>
    <w:p>
      <w:pPr>
        <w:pStyle w:val="Normal"/>
        <w:numPr>
          <w:ilvl w:val="0"/>
          <w:numId w:val="19"/>
        </w:numPr>
        <w:spacing w:lineRule="atLeast" w:line="120"/>
        <w:jc w:val="both"/>
        <w:rPr>
          <w:kern w:val="2"/>
        </w:rPr>
      </w:pPr>
      <w:r>
        <w:rPr/>
        <w:t xml:space="preserve">Wyposażenie stanowisk z telefonami umożliwiającymi odbiór połączeń zewnętrznych w formularze zawierające wskazówki do prowadzenia rozmowy z abonentem  informującym o podłożeniu ładunku wybuchowego. </w:t>
      </w:r>
    </w:p>
    <w:p>
      <w:pPr>
        <w:pStyle w:val="Heading4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-     </w:t>
      </w:r>
      <w:r>
        <w:rPr>
          <w:b w:val="false"/>
        </w:rPr>
        <w:t>Raz do roku przeprowadzić szkolenie z zakresu zachowań w przypadku</w:t>
      </w:r>
    </w:p>
    <w:p>
      <w:pPr>
        <w:pStyle w:val="Heading4"/>
        <w:jc w:val="both"/>
        <w:rPr/>
      </w:pPr>
      <w:r>
        <w:rPr>
          <w:rFonts w:eastAsia="Times New Roman"/>
          <w:b w:val="false"/>
        </w:rPr>
        <w:t xml:space="preserve">            </w:t>
      </w:r>
      <w:r>
        <w:rPr>
          <w:b w:val="false"/>
        </w:rPr>
        <w:t>zagrożenia zamachem bombowym</w:t>
      </w:r>
      <w:r>
        <w:rPr>
          <w:b w:val="false"/>
          <w:u w:val="single"/>
        </w:rPr>
        <w:t xml:space="preserve"> </w:t>
      </w:r>
    </w:p>
    <w:p>
      <w:pPr>
        <w:pStyle w:val="Heading4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4"/>
        <w:jc w:val="both"/>
        <w:rPr>
          <w:sz w:val="28"/>
          <w:u w:val="single"/>
        </w:rPr>
      </w:pPr>
      <w:r>
        <w:rPr>
          <w:sz w:val="28"/>
          <w:u w:val="single"/>
        </w:rPr>
        <w:t>ŚRODKI OSTROŻNOŚCI</w:t>
      </w:r>
    </w:p>
    <w:p>
      <w:pPr>
        <w:pStyle w:val="Normal"/>
        <w:numPr>
          <w:ilvl w:val="0"/>
          <w:numId w:val="28"/>
        </w:numPr>
        <w:spacing w:lineRule="atLeast" w:line="120"/>
        <w:jc w:val="both"/>
        <w:rPr>
          <w:kern w:val="2"/>
        </w:rPr>
      </w:pPr>
      <w:r>
        <w:rPr/>
        <w:t>Pracownik ochrony przyjmujący służbę powinien przeprowadzić dokładną kontrolę wszystkich dostępnych dla interesantów  pomieszczeń przed otwarciem Biura/ Centrum przynajmniej raz w ciągu dnia i po jego zamknięciu pod  kątem pozostawionych pakunków bądź innych podejrzanych przedmiotów.</w:t>
      </w:r>
    </w:p>
    <w:p>
      <w:pPr>
        <w:pStyle w:val="Normal"/>
        <w:numPr>
          <w:ilvl w:val="0"/>
          <w:numId w:val="28"/>
        </w:numPr>
        <w:spacing w:lineRule="atLeast" w:line="120"/>
        <w:jc w:val="both"/>
        <w:rPr>
          <w:kern w:val="2"/>
        </w:rPr>
      </w:pPr>
      <w:r>
        <w:rPr/>
        <w:t xml:space="preserve">Wszyscy  pracownicy Biura/Centrum powinni pilnować, aby nikt z interesantów nie pozostawiał żadnych przedmiotów. </w:t>
      </w:r>
    </w:p>
    <w:p>
      <w:pPr>
        <w:pStyle w:val="TextBodyIndent"/>
        <w:numPr>
          <w:ilvl w:val="0"/>
          <w:numId w:val="28"/>
        </w:numPr>
        <w:jc w:val="both"/>
        <w:rPr/>
      </w:pPr>
      <w:r>
        <w:rPr/>
        <w:t>Każdy pracownik Biura/Centrum powinien powiadomić pracownika ochrony o podejrzanych przedmiotach pozostawionych w nietypowych miejscach lub okolicznościach.</w:t>
      </w:r>
    </w:p>
    <w:p>
      <w:pPr>
        <w:pStyle w:val="Normal"/>
        <w:spacing w:lineRule="atLeast" w:line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 bezpośrednim zagrożeniem detonacją ładunku wybuchowego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Biura/Centrum:</w:t>
      </w:r>
    </w:p>
    <w:p>
      <w:pPr>
        <w:pStyle w:val="Normal"/>
        <w:numPr>
          <w:ilvl w:val="0"/>
          <w:numId w:val="12"/>
        </w:numPr>
        <w:spacing w:lineRule="atLeast" w:line="120"/>
        <w:jc w:val="both"/>
        <w:rPr>
          <w:kern w:val="2"/>
        </w:rPr>
      </w:pPr>
      <w:r>
        <w:rPr/>
        <w:t xml:space="preserve">Należy poddać się woli  napastnika wykonując polecenia bez zbędnej zwłoki. </w:t>
      </w:r>
    </w:p>
    <w:p>
      <w:pPr>
        <w:pStyle w:val="Tekstpodstawowywcity3"/>
        <w:numPr>
          <w:ilvl w:val="0"/>
          <w:numId w:val="12"/>
        </w:numPr>
        <w:jc w:val="both"/>
        <w:rPr/>
      </w:pPr>
      <w:r>
        <w:rPr/>
        <w:t>Należy  nie prowokować wzrostu agresji poprzez gwałtowne zachowanie, groźby lub protesty pod adresem napastnika.</w:t>
      </w:r>
    </w:p>
    <w:p>
      <w:pPr>
        <w:pStyle w:val="Tekstpodstawowywcity3"/>
        <w:numPr>
          <w:ilvl w:val="0"/>
          <w:numId w:val="12"/>
        </w:numPr>
        <w:jc w:val="both"/>
        <w:rPr/>
      </w:pPr>
      <w:r>
        <w:rPr/>
        <w:t xml:space="preserve">Każdy z pracowników  w miarę możliwości powinien  obserwować  napastników, w celu zapamiętania cech charakterystycznych umożliwiających ich identyfikację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Zapamiętać strefy, w których poruszali się sprawcy, celem  wskazania przybyłym funkcjonariuszom Policji do ewentualnego ujawnienia i zabezpieczenia śladów. Jeżeli napastnik pozostawi jakiś przedmiot  należy go zabezpieczyć, niepotrzebnie nie dotykać i wskazać Policji, kiedy przybędzie. Należy także nie pozwolić, aby ktokolwiek dotykał przedmiotów, które dotykał napastnik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 xml:space="preserve">Nie podejmować dzwoniących telefonów, chyba że na polecenie  napastnika. 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Nie utrudniać napastnikowi ucieczki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e znalezieniem podejrzanego przedmiotu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Nie dotykać przedmiotu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Uniemożliwić dostęp do przedmiotu osobom postronnym.</w:t>
      </w:r>
    </w:p>
    <w:p>
      <w:pPr>
        <w:pStyle w:val="Normal"/>
        <w:numPr>
          <w:ilvl w:val="0"/>
          <w:numId w:val="24"/>
        </w:numPr>
        <w:spacing w:lineRule="atLeast" w:line="120"/>
        <w:jc w:val="both"/>
        <w:rPr>
          <w:kern w:val="2"/>
        </w:rPr>
      </w:pPr>
      <w:r>
        <w:rPr/>
        <w:t>Bezzwłocznie powiadomić pracownika ochrony, Dyrektora Biura/Przedszkola lub osobą zastępującą go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pracowników Biura/Centrum w związku z odebraniem telefonu o podłożeniu ładunku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wybuchowego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Zachować spokój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Starać się prowadzić rozmowę zgodnie ze wskazówkami zawartymi w formularzu stanowiącym załącznik do Instrukcji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W miarę możliwości przedłużać rozmowę.</w:t>
      </w:r>
    </w:p>
    <w:p>
      <w:pPr>
        <w:pStyle w:val="Normal"/>
        <w:numPr>
          <w:ilvl w:val="0"/>
          <w:numId w:val="14"/>
        </w:numPr>
        <w:spacing w:lineRule="atLeast" w:line="120"/>
        <w:jc w:val="both"/>
        <w:rPr>
          <w:kern w:val="2"/>
        </w:rPr>
      </w:pPr>
      <w:r>
        <w:rPr/>
        <w:t>Niezwłocznie powiadomić Dyrektora Biura i Przedszkola  lub osobę zastępującą go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Dyrektora Biura/Przedszkola po uzyskaniu informacji o alarmie bombowym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Powiadomić Policję i w porozumieniu z nią podjąć decyzję o ewakuacji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Powiadomić o zagrożeniu administratora budynku i innych użytkowników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kern w:val="2"/>
        </w:rPr>
      </w:pPr>
      <w:r>
        <w:rPr/>
        <w:t>Zarządzić ewakuację.</w:t>
      </w:r>
    </w:p>
    <w:p>
      <w:pPr>
        <w:pStyle w:val="TextBodyIndent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Ogólne zasady ewakuacji Biura/Centrum w związku z alarmem bombowym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Pod pozorem nie wywołującym paniki spowodować opuszczenie Biura/Centrum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>przez interesantów i pracowników.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-     O ile czas pozwoli, kasjer powinien zabezpieczyć gotówkę, a inni pracownicy  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 xml:space="preserve">      </w:t>
      </w:r>
      <w:r>
        <w:rPr/>
        <w:t xml:space="preserve">dokumenty. Nie dotyczy to sytuacji, gdy sprawca w przekazanym komunikacie nie   </w:t>
      </w:r>
    </w:p>
    <w:p>
      <w:pPr>
        <w:pStyle w:val="Normal"/>
        <w:spacing w:lineRule="atLeast" w:line="120"/>
        <w:ind w:left="360" w:hanging="0"/>
        <w:jc w:val="both"/>
        <w:rPr>
          <w:kern w:val="2"/>
        </w:rPr>
      </w:pPr>
      <w:r>
        <w:rPr/>
        <w:t xml:space="preserve">      </w:t>
      </w:r>
      <w:r>
        <w:rPr/>
        <w:t xml:space="preserve">pozostawia czasu na wykonanie tych czynności. 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Nie włączać ani nie wyłączać urządzeń elektrycznych, w tym komputerów i terminali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Zabrać z pomieszczeń wyłącznie rzeczy osobiste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kern w:val="2"/>
        </w:rPr>
      </w:pPr>
      <w:r>
        <w:rPr/>
        <w:t>Opuścić budynek zgodnie z oznaczoną drogą ewakuacyjną. W Centrum do ewakuacji z poszczególnych kondygnacji nadziemnych służą poziome i pionowe drogi ewakuacyjne.</w:t>
      </w:r>
    </w:p>
    <w:p>
      <w:pPr>
        <w:pStyle w:val="Normal"/>
        <w:numPr>
          <w:ilvl w:val="0"/>
          <w:numId w:val="10"/>
        </w:numPr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u w:val="single"/>
        </w:rPr>
        <w:t>Po opuszczeniu budynku pracownicy zbierają się w wyznaczonym rejonie odległym od obiektu minimum 200 m. (dla pracowników DBFO - skwer przylegający do ul. Grochowskiej i ul. Podskarbińskiej; dla pracowników Centrum – teren przed budynkiem Centrum) i pozostają do dyspozycji Dyrektorów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u w:val="single"/>
        </w:rPr>
      </w:pPr>
      <w:r>
        <w:rPr>
          <w:b/>
          <w:bCs/>
          <w:kern w:val="2"/>
          <w:u w:val="single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A WYPADEK ZAGROŻENIA ATAKIEM BIOTERRORYSTYCZNYM</w:t>
      </w:r>
    </w:p>
    <w:p>
      <w:pPr>
        <w:pStyle w:val="TextBodyInden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jc w:val="both"/>
        <w:rPr/>
      </w:pPr>
      <w:r>
        <w:rPr/>
        <w:t>W związku z coraz powszechniejszym występowaniem zagrożeń bioterrorystycznych wszyscy pracownicy Biura/Centrum zobowiązani są do przestrzegania zasad postępowania podanych w niniejszej instrukcji  celem uniknięcia lub zminimalizowania zagrożeni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ygnały zagrożenia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Wystąpienie zidentyfikowanych przypadków działań bioterrorystycznych na terenie kraju lub państw ościennych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Groźba (jawna lub pochodząca z danych przekazanych przez odpowiednie służby) dokonania ataku bioterrorystycznego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ojawienie się potencjalnego zagrożenia w postaci np.; przesyłek niewiadomego pochodzenia o niezwykłej zawartośc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sz w:val="28"/>
          <w:u w:val="single"/>
        </w:rPr>
        <w:t>Postępowanie pracowników Biura/Centrum w przypadku otrzymania  przesyłki niewiadomego pochodzenia.</w:t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wrócenie uwagi na specyficzne cechy przesyłki; 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Brak adresu zwrotnego. Niewystarczające lub nadmierne ofrankowani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ieznany adres lub nadawca. Adres zwrotny i stempel pocztowy z innych miejsc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Plamy tłuszczu lub przebarwienia na papierze. Dziwny zapach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Zastrzeżone oznaczenia np. poufne, osobiste itp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Adres pisany niedbale ręcznie lub na maszyni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ieodpowiednie tytuły lub tytuły bez nazwisk. Niepoprawna pisownia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Sztywna koperta lub nadmierna waga przesyłki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Brązowe koperty składane podwójnie, pogięte lub nierówne,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>Nadmierne zabezpieczenie przesyłki taśmą lub sznurkiem.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Szczególną uwagę należy zwrócić na przesyłki dostarczane przez osoby nieznane i kurierów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 przypadku ujawnienia takiej przesyłki należy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otwierać przesyłki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orek umieścić w drugim worku szczelnie zamknąć, zawiązać i zakleić taśmą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W przypadku braku odpowiednich opakowań unikać poruszania i przemieszczania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 dopuścić do kontaktu z przesyłką innych osób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 przypadku gdy przesyłka została otwarta i zawiera podejrzaną zawartość w formie stałej lub płynnej (pył, kawałki, blok, pianę itp.) należy niezwłocznie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Nie naruszać jej zawartości, nie przenosić, nie rozsypywać, nie dotykać, nie wąchać, nie powodować ruchu powietrza w pomieszczeniu (wyłączyć wentylację lub klimatyzację, zamknąć okna)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Worek umieścić w drugim worku szczelnie zamknąć, zawiązać i zakleić taśmą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Dokładnie umyć ręce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W przypadku braku odpowiednich opakowań unikać poruszania i przemieszczania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Nie dopuścić do kontaktu z przesyłką innych osób,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32"/>
        </w:rPr>
      </w:pPr>
      <w:r>
        <w:rPr>
          <w:b/>
          <w:sz w:val="32"/>
        </w:rPr>
        <w:t>Po przybyciu właściwych służb bezwzględnie stosować się do ich zaleceń.</w:t>
      </w:r>
    </w:p>
    <w:p>
      <w:pPr>
        <w:pStyle w:val="TextBodyIndent"/>
        <w:jc w:val="both"/>
        <w:rPr/>
      </w:pPr>
      <w:r>
        <w:rPr>
          <w:b/>
          <w:bCs/>
          <w:sz w:val="32"/>
        </w:rPr>
        <w:t>Przestrzegania zaleceń pozwoli zwiększyć bezpieczeństwo Twoje i Twoich bliskich.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Załącznik n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ORMULARZ ROZMOWY Z OSOBĄ ZGŁASZAJĄCĄ PODŁOŻENIE BOM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WAGA!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Wypełniając formularz, właściwe informacje, podkreślić lub wpisać w wykropkowane miejsca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Wypełniać podczas lub po zakończeniu rozmowy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Rozmowę prowadzić spokojnie i uprzejmie, jeśli to możliwe nagrywając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Należy udawać trudności ze zrozumieniem osoby telefonującej, jak najdłużej starać się przeciągać rozmowę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Uświadomić rozmówcy o możliwości utraty życia lub zdrowia wielu osób, które spowoduje wybuch.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Podczas rozmowy starać się uzyskać jak najwięcej informacji o zgłaszającym i o motywach jego dzia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ponowane pytania, na które należałoby uzyskać odpowied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iedy bomba wybuchnie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jest w tej chwili bomba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iego rodzaju jest bomba 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 ona wygląda 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laczego podłożył Pan/Pani bombę 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kąd Pan/Pani telefonuje 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Pan/Pani w tej chwili się znajduje 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mogę w czymś Panu/Pani pomóc 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chce się Pan /Pani z kimś skontaktować ...............................................................................</w:t>
      </w:r>
    </w:p>
    <w:p>
      <w:pPr>
        <w:pStyle w:val="Normal"/>
        <w:jc w:val="both"/>
        <w:rPr/>
      </w:pPr>
      <w:r>
        <w:rPr/>
        <w:t>Czy Pan/Pani jest konstruktorem bomby 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oszę podać swoje nazwisko i adres 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zależności od przebiegu rozmowy należy starać się rozszerzyć zakres pytań dążąc do uzyskania możliwie największej ilości informacj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ne personalne osoby przyjmującej informację telefoniczną o podłożonej bombie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przyjęcia zgłoszenia 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Zapis spostrzeżeń pracownika Biura/Centrum  przyjmującego telefoniczne zgłoszenie o podłożeniu bomb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głosu rozmówcy:</w:t>
      </w:r>
    </w:p>
    <w:p>
      <w:pPr>
        <w:pStyle w:val="Normal"/>
        <w:rPr/>
      </w:pPr>
      <w:r>
        <w:rPr/>
        <w:t>Z jaką znaną ci osobą utożsamiasz głos rozmówcy 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łeć:</w:t>
      </w:r>
      <w:r>
        <w:rPr/>
        <w:tab/>
        <w:tab/>
        <w:t>mężczyzna</w:t>
        <w:tab/>
        <w:tab/>
        <w:tab/>
        <w:t>kobieta</w:t>
        <w:tab/>
        <w:tab/>
        <w:tab/>
        <w:tab/>
        <w:t>dziec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Wiek rozmówcy:</w:t>
      </w:r>
      <w:r>
        <w:rPr/>
        <w:tab/>
        <w:tab/>
        <w:t>młody</w:t>
        <w:tab/>
        <w:tab/>
        <w:tab/>
        <w:t>średni</w:t>
        <w:tab/>
        <w:tab/>
        <w:tab/>
        <w:tab/>
        <w:t>straszy</w:t>
      </w:r>
    </w:p>
    <w:p>
      <w:pPr>
        <w:pStyle w:val="Normal"/>
        <w:rPr/>
      </w:pPr>
      <w:r>
        <w:rPr/>
        <w:tab/>
        <w:tab/>
        <w:tab/>
        <w:tab/>
        <w:t>W przybliżeniu lat 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kcent/cechy charakterystyczne: </w:t>
      </w:r>
      <w:r>
        <w:rPr/>
        <w:t>np. cudzoziemiec, gwara, sztucznie zmieniony itp. .........</w:t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on głosu:</w:t>
      </w:r>
      <w:r>
        <w:rPr/>
        <w:tab/>
        <w:t>głośny</w:t>
        <w:tab/>
        <w:tab/>
        <w:t>cichy</w:t>
        <w:tab/>
        <w:tab/>
        <w:t>ciepły</w:t>
        <w:tab/>
        <w:tab/>
        <w:tab/>
        <w:t>chrapliwy</w:t>
      </w:r>
    </w:p>
    <w:p>
      <w:pPr>
        <w:pStyle w:val="Normal"/>
        <w:rPr/>
      </w:pPr>
      <w:r>
        <w:rPr/>
        <w:tab/>
        <w:tab/>
        <w:t>Szybki</w:t>
        <w:tab/>
        <w:tab/>
        <w:t>wolny</w:t>
        <w:tab/>
        <w:tab/>
        <w:t>jąkający się</w:t>
        <w:tab/>
        <w:tab/>
        <w:t>zniekształcony</w:t>
      </w:r>
    </w:p>
    <w:p>
      <w:pPr>
        <w:pStyle w:val="Normal"/>
        <w:rPr/>
      </w:pPr>
      <w:r>
        <w:rPr/>
        <w:tab/>
        <w:tab/>
        <w:t>Niski</w:t>
        <w:tab/>
        <w:tab/>
        <w:t>wysoki</w:t>
        <w:tab/>
        <w:tab/>
        <w:t>bełkotliwy</w:t>
        <w:tab/>
        <w:tab/>
        <w:t>sepleni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Charakterystyczna wymowa jakiejś litery </w:t>
      </w:r>
      <w:r>
        <w:rPr/>
        <w:t>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Inne cechy charakterystyczne głosu </w:t>
      </w:r>
      <w:r>
        <w:rPr/>
        <w:t>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źwięki tła: </w:t>
      </w:r>
      <w:r>
        <w:rPr/>
        <w:tab/>
        <w:tab/>
        <w:t>fabryka</w:t>
        <w:tab/>
        <w:tab/>
        <w:tab/>
        <w:t>biuro</w:t>
        <w:tab/>
        <w:tab/>
        <w:tab/>
        <w:t>ulica</w:t>
      </w:r>
    </w:p>
    <w:p>
      <w:pPr>
        <w:pStyle w:val="Normal"/>
        <w:rPr/>
      </w:pPr>
      <w:r>
        <w:rPr/>
        <w:tab/>
        <w:tab/>
        <w:tab/>
        <w:t>Dworzec PKS</w:t>
        <w:tab/>
        <w:tab/>
        <w:tab/>
        <w:t>cisza</w:t>
        <w:tab/>
        <w:tab/>
        <w:tab/>
        <w:t>dworzec PKP</w:t>
      </w:r>
    </w:p>
    <w:p>
      <w:pPr>
        <w:pStyle w:val="Normal"/>
        <w:rPr/>
      </w:pPr>
      <w:r>
        <w:rPr/>
        <w:tab/>
        <w:tab/>
        <w:tab/>
        <w:t>Klimatyzatory</w:t>
        <w:tab/>
        <w:tab/>
        <w:tab/>
        <w:t>winda</w:t>
        <w:tab/>
        <w:tab/>
        <w:tab/>
        <w:t>głosy ludzi/zwierząt</w:t>
      </w:r>
    </w:p>
    <w:p>
      <w:pPr>
        <w:pStyle w:val="Normal"/>
        <w:rPr/>
      </w:pPr>
      <w:r>
        <w:rPr/>
        <w:t>Jakie 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Muzyka</w:t>
      </w:r>
    </w:p>
    <w:p>
      <w:pPr>
        <w:pStyle w:val="Normal"/>
        <w:rPr/>
      </w:pPr>
      <w:r>
        <w:rPr/>
        <w:t>Jakiego rodzaju ................................................................................</w:t>
      </w:r>
    </w:p>
    <w:p>
      <w:pPr>
        <w:pStyle w:val="Normal"/>
        <w:rPr/>
      </w:pPr>
      <w:r>
        <w:rPr/>
        <w:t>Inne 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chowanie się zgłaszającego:</w:t>
      </w:r>
    </w:p>
    <w:p>
      <w:pPr>
        <w:pStyle w:val="Normal"/>
        <w:rPr/>
      </w:pPr>
      <w:r>
        <w:rPr/>
        <w:tab/>
        <w:tab/>
        <w:t>Spokojne</w:t>
        <w:tab/>
        <w:tab/>
        <w:tab/>
        <w:t>rozsądne</w:t>
        <w:tab/>
        <w:tab/>
        <w:tab/>
        <w:t>rozgniewane</w:t>
      </w:r>
    </w:p>
    <w:p>
      <w:pPr>
        <w:pStyle w:val="Normal"/>
        <w:rPr/>
      </w:pPr>
      <w:r>
        <w:rPr/>
        <w:tab/>
        <w:tab/>
        <w:t>Desperackie</w:t>
        <w:tab/>
        <w:tab/>
        <w:tab/>
        <w:t>aroganckie</w:t>
        <w:tab/>
        <w:tab/>
        <w:tab/>
        <w:t>nieracjonalne</w:t>
      </w:r>
    </w:p>
    <w:p>
      <w:pPr>
        <w:pStyle w:val="Normal"/>
        <w:rPr/>
      </w:pPr>
      <w:r>
        <w:rPr/>
        <w:tab/>
        <w:tab/>
        <w:t>Wesołe</w:t>
        <w:tab/>
        <w:tab/>
        <w:tab/>
        <w:t>inne 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Wpisać dokładną treść zgłoszenia </w:t>
      </w:r>
      <w:r>
        <w:rPr/>
        <w:t>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ogo powiadomiono o zgłoszeniu </w:t>
      </w:r>
      <w:r>
        <w:rPr/>
        <w:t>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a i podpis przyjmującego zgłos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Warszawa, dnia 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TOKOŁ NR ...................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przeprowadzonego rozpoznania minersko-pirotechnicznego w dniu .........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W godzinach od .......... do ............. przeprowadzono rozpoznanie minersko-pirotechniczne w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alny za dokonanie rozpoznania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 prowadzonego rozpoznania 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i wnioski z dokonanego rozpoznania 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kt / teren po zakończeniu rozpoznania o godz. ............................ przekaza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  <w:tab/>
        <w:tab/>
        <w:tab/>
        <w:tab/>
        <w:t>........................................................</w:t>
      </w:r>
    </w:p>
    <w:p>
      <w:pPr>
        <w:pStyle w:val="Normal"/>
        <w:rPr/>
      </w:pPr>
      <w:r>
        <w:rPr/>
        <w:t>Dowódca rozpoznania</w:t>
        <w:tab/>
        <w:tab/>
        <w:tab/>
        <w:tab/>
        <w:tab/>
        <w:t>Przyjmujący obiekt / 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NSTRUKCJA NA WYPADEK  WŁAMANIA DO BIURA/ CENTRUM</w:t>
      </w:r>
    </w:p>
    <w:p>
      <w:pPr>
        <w:pStyle w:val="Normal"/>
        <w:spacing w:lineRule="atLeast" w:line="120"/>
        <w:jc w:val="both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Włamania nie stanowią zagrożenia dla pracowników i interesantów Biura/Centrum. Udane włamania mogą spowodować istotne straty w kosztownym sprzęcie i wyposażeniu. Z uwagi na stosowane zabezpieczenia techniczne i budowlane, istnieje znikome prawdopodobieństwo utraty przechowywanych wartości i materiałów zawierających informacje niejawne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Działania zapobiegawcze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Tekstpodstawowy3"/>
        <w:jc w:val="both"/>
        <w:rPr/>
      </w:pPr>
      <w:r>
        <w:rPr/>
        <w:t>Zabezpieczyć Biuro/Centrum zgodnie z obowiązującymi przepisami ze szczególnym uwzględnieniem  wymogów zawartych w rozporządzeniu Ministra Spraw Wewnętrznych i Administracji z dnia 7 września 2010 r. w sprawie wymagań, jakim powinna odpowiadać ochrona wartości pieniężnych przechowywanych i transportowanych przez przedsiębiorców i inne jednostki organizacyjne (Dz. U. z 2016 r. poz. 793)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/>
        <w:t xml:space="preserve">Przekazać właściwej terytorialnie jednostce Policji wykaz osób z telefonami, które należy powiadomić w przypadku zdarzenia oraz dane na temat zabezpieczenia zewnętrznego Biura/Centrum, </w:t>
      </w:r>
      <w:r>
        <w:rPr>
          <w:b/>
          <w:bCs/>
        </w:rPr>
        <w:t xml:space="preserve">w trybie przewidzianym dla przekazywania informacji niejawnych. </w:t>
      </w:r>
    </w:p>
    <w:p>
      <w:pPr>
        <w:pStyle w:val="Normal"/>
        <w:spacing w:lineRule="atLeast" w:line="12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Każdy pracownik Biura/Centrum jest zobowiązany do przestrzegania zasad bezpieczeństwa w związku z zagrożeniem włamaniowym, a w szczególności: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Po wejściu do Biura/Centrum sprawdzić swoje stanowisko pracy, czy jest w stanie nienaruszonym, czy okna są pozamykane a szyby nieuszkodzon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Opuszczając stanowisko pracy, pozamykać dokumenty, pieczątki, pochować przedmioty wartościowe,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>Opuszczając stanowisko pracy, sprawdzić zamknięcie okien, zamknąć pomieszczenie i zdać klucze,</w:t>
      </w:r>
    </w:p>
    <w:p>
      <w:pPr>
        <w:pStyle w:val="Normal"/>
        <w:numPr>
          <w:ilvl w:val="0"/>
          <w:numId w:val="13"/>
        </w:numPr>
        <w:spacing w:lineRule="atLeast" w:line="120"/>
        <w:jc w:val="both"/>
        <w:rPr>
          <w:kern w:val="2"/>
        </w:rPr>
      </w:pPr>
      <w:r>
        <w:rPr/>
        <w:t>O każdych zauważonych nieprawidłowościach meldować natychmiast Pracownikowi ochrony, Dyrektorowi Biura/Przedszkola lub osobie przez niego upoważnion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u w:val="single"/>
        </w:rPr>
        <w:t>Obowiązki pracowników ochrony w związku z opuszczeniem Biura/Centrum  przez interesantów i pracowników: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Nadzorowanie opuszczania Biura/Centrum przez interesantów i pracowników zgodnie z instrukcją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Kontrolowanie pomieszczeń Biura/Centrum  pod kątem ich zabezpieczenia, zamknięcia okien i drzwi oraz w celu udaremnienia pozostania w obiekcie osób nieuprawnionych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>Sprawdzenie załączenia oświetlenia zewnętrznego Biura/Centrum.</w:t>
      </w:r>
    </w:p>
    <w:p>
      <w:pPr>
        <w:pStyle w:val="Normal"/>
        <w:numPr>
          <w:ilvl w:val="0"/>
          <w:numId w:val="27"/>
        </w:numPr>
        <w:spacing w:lineRule="atLeast" w:line="120"/>
        <w:jc w:val="both"/>
        <w:rPr>
          <w:kern w:val="2"/>
        </w:rPr>
      </w:pPr>
      <w:r>
        <w:rPr/>
        <w:t xml:space="preserve">Włączenie dozoru w pomieszczeniach objętych SSWiN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Postępowanie pracownika ochrony w przypadku ujawnienia włamania.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owiadomić jednostkę monitorującą Biuro/Centrum oraz Dyrektora Biura/Przedszkola lub osobę przez niego upoważnioną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owiadomić Policję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dopuścić do zatarcia śladów i zniszczenia dowodów przestępstwa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Zabezpieczyć teren do czasu przybycia funkcjonariuszy Policji przed dostępem osób nieupoważnionych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dopuścić do utraty śladów mogących ulec zniszczeniu pod wpływem czynników atmosferycznych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Zabezpieczyć pozostałe mienie Biura/Centrum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Sporządzić notatkę służbową opisującą szczegółowo okoliczności zdarzenia.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Nie udzielać informacji osobom postronnym w szczególności dziennikarzom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/>
        <w:t xml:space="preserve">INSTRUKCJA POSTĘPOWANIA PRACOWNIKÓW BIURA/CENTRUM </w:t>
      </w:r>
    </w:p>
    <w:p>
      <w:pPr>
        <w:pStyle w:val="Heading7"/>
        <w:rPr>
          <w:sz w:val="32"/>
          <w:szCs w:val="32"/>
        </w:rPr>
      </w:pPr>
      <w:r>
        <w:rPr/>
        <w:t>I PRACOWNIKÓW OCHRONY W PRZYPADKU AWARII, POŻARU.</w:t>
      </w:r>
    </w:p>
    <w:p>
      <w:pPr>
        <w:pStyle w:val="Normal"/>
        <w:spacing w:lineRule="atLeast" w:line="120"/>
        <w:jc w:val="both"/>
        <w:rPr>
          <w:b/>
          <w:b/>
          <w:kern w:val="2"/>
          <w:sz w:val="32"/>
          <w:szCs w:val="32"/>
          <w:u w:val="single"/>
        </w:rPr>
      </w:pPr>
      <w:r>
        <w:rPr>
          <w:b/>
          <w:kern w:val="2"/>
          <w:sz w:val="32"/>
          <w:szCs w:val="3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ZASADY OGÓLNE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Koordynatorem wszelkich działań związanych z awarią i innymi zdarzeniami jest Dyrektor Biura/Przedszkola lub osoba przez niego wyznaczona.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Na wszystkich pracownikach spoczywa obowiązek zapobiegania zagrożeniom i czynnego udziału w likwidacji sytuacji kryzysowych, przywracaniu funkcjonowania Biura/Centrum  zgodnie z regulaminem wewnętrznym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u w:val="single"/>
        </w:rPr>
        <w:t>Dyrektor Biura/Przedszkola lub osoba przez niego wyznaczona,  zobowiązany jest spowodować: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Stałe cykliczne kontrolowanie stanu instalacji elektrycznych, wodnych, sieci komputerowych,  urządzeń zabezpieczających i sygnalizacji ppoż.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Co najmniej raz w roku przeprowadzić dla wszystkich pracowników szkolenie z zakresu zachowań na wypadek zagrożenia.</w:t>
      </w:r>
    </w:p>
    <w:p>
      <w:pPr>
        <w:pStyle w:val="Heading2"/>
        <w:numPr>
          <w:ilvl w:val="0"/>
          <w:numId w:val="23"/>
        </w:numPr>
        <w:rPr/>
      </w:pPr>
      <w:r>
        <w:rPr>
          <w:sz w:val="24"/>
        </w:rPr>
        <w:t>Ustalić zasady postępowania pracowników Biura/Centrum w szczegółowym regulaminie lub instrukcji wewnętrznej.</w:t>
      </w:r>
    </w:p>
    <w:p>
      <w:pPr>
        <w:pStyle w:val="Heading2"/>
        <w:numPr>
          <w:ilvl w:val="0"/>
          <w:numId w:val="23"/>
        </w:numPr>
        <w:rPr>
          <w:sz w:val="24"/>
        </w:rPr>
      </w:pPr>
      <w:r>
        <w:rPr>
          <w:sz w:val="24"/>
        </w:rPr>
        <w:t>Nowo przyjęci pracownicy powinni być zapoznani z niniejszą instrukcją oraz regulaminami wewnętrznymi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ŚRODKI OSTROŻNOŚCI.</w:t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numPr>
          <w:ilvl w:val="0"/>
          <w:numId w:val="26"/>
        </w:numPr>
        <w:spacing w:lineRule="atLeast" w:line="120"/>
        <w:jc w:val="both"/>
        <w:rPr>
          <w:kern w:val="2"/>
        </w:rPr>
      </w:pPr>
      <w:r>
        <w:rPr/>
        <w:t>Wszyscy pracownicy Biura/Centrum w obrębie swojego stanowiska pracy są zobowiązani do zwracania uwagi na wszelkie nieprawidłowości w działaniu urządzeń i instalacji.</w:t>
      </w:r>
    </w:p>
    <w:p>
      <w:pPr>
        <w:pStyle w:val="Normal"/>
        <w:numPr>
          <w:ilvl w:val="0"/>
          <w:numId w:val="26"/>
        </w:numPr>
        <w:spacing w:lineRule="atLeast" w:line="120"/>
        <w:jc w:val="both"/>
        <w:rPr>
          <w:kern w:val="2"/>
        </w:rPr>
      </w:pPr>
      <w:r>
        <w:rPr/>
        <w:t>O dostrzeżonych nieprawidłowościach niezwłocznie informować bezpośrednich przełożonych oraz pracownika odpowiedzialnego za ochronę Biura/Centrum.</w:t>
      </w:r>
    </w:p>
    <w:p>
      <w:pPr>
        <w:pStyle w:val="Normal"/>
        <w:numPr>
          <w:ilvl w:val="0"/>
          <w:numId w:val="9"/>
        </w:numPr>
        <w:spacing w:lineRule="atLeast" w:line="120"/>
        <w:jc w:val="both"/>
        <w:rPr>
          <w:kern w:val="2"/>
        </w:rPr>
      </w:pPr>
      <w:r>
        <w:rPr/>
        <w:t xml:space="preserve">Kierownicy komórek organizacyjnych, oraz pracownicy ochrony niezwłocznie informują Dyrektora Biura/Przedszkola o zaistniałych nieprawidłowościach grożących awarią lub pożarem, podejmując jednocześnie działania związane z zabezpieczeniem Obiektu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racownicy ochrony zobowiązani są: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kern w:val="2"/>
        </w:rPr>
      </w:pPr>
      <w:r>
        <w:rPr/>
        <w:t>Przy obejmowaniu służby sprawdzać stan bezpieczeństwa pożarowego i urządzeń technicznych  potencjalnie zagrożonych awarią,</w:t>
      </w:r>
    </w:p>
    <w:p>
      <w:pPr>
        <w:pStyle w:val="Normal"/>
        <w:numPr>
          <w:ilvl w:val="0"/>
          <w:numId w:val="22"/>
        </w:numPr>
        <w:spacing w:lineRule="atLeast" w:line="120"/>
        <w:jc w:val="both"/>
        <w:rPr>
          <w:b/>
          <w:b/>
          <w:u w:val="single"/>
        </w:rPr>
      </w:pPr>
      <w:r>
        <w:rPr/>
        <w:t>W przypadku stwierdzenia nieprawidłowości niezwłocznie zawiadamiać Dyrektora Biura/Przedszkola lub osobę przez niego wyznaczoną.</w:t>
      </w:r>
    </w:p>
    <w:p>
      <w:pPr>
        <w:pStyle w:val="Normal"/>
        <w:spacing w:lineRule="atLeast" w:line="12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Do szczególnych obowiązków należy: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Sprawdzić sprawność łączności telefonicznej na stanowisku dozoru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Znać instrukcje i regulaminy postępowania na wypadek zagrożeń, rozmieszczenie sprzętu gaśniczego i sposobów jego użytkowania podczas akcji ratowniczej,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Znać rozkład pomieszczeń, ciągów komunikacyjnych i dróg ewakuacji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 xml:space="preserve">Znać lokalizację głównych wyłączników prądu i innych mediów, 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Kontrolować obiekt podczas obchodów pod względem bezpieczeństwa ppoż.</w:t>
      </w:r>
    </w:p>
    <w:p>
      <w:pPr>
        <w:pStyle w:val="Normal"/>
        <w:numPr>
          <w:ilvl w:val="0"/>
          <w:numId w:val="11"/>
        </w:numPr>
        <w:spacing w:lineRule="atLeast" w:line="120"/>
        <w:jc w:val="both"/>
        <w:rPr>
          <w:kern w:val="2"/>
        </w:rPr>
      </w:pPr>
      <w:r>
        <w:rPr/>
        <w:t>Nie dopuszczać do przebywania osób nieupoważnionych na terenie Biura/Centrum.</w:t>
      </w:r>
    </w:p>
    <w:p>
      <w:pPr>
        <w:pStyle w:val="Normal"/>
        <w:spacing w:lineRule="atLeast" w:line="120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kern w:val="2"/>
          <w:sz w:val="28"/>
          <w:u w:val="single"/>
        </w:rPr>
      </w:pPr>
      <w:r>
        <w:rPr>
          <w:b/>
          <w:sz w:val="28"/>
          <w:u w:val="single"/>
        </w:rPr>
        <w:t>Postępowanie w sytuacji zagrożenia.</w:t>
      </w:r>
    </w:p>
    <w:p>
      <w:pPr>
        <w:pStyle w:val="Normal"/>
        <w:spacing w:lineRule="atLeast" w:line="120"/>
        <w:jc w:val="both"/>
        <w:rPr/>
      </w:pPr>
      <w:r>
        <w:rPr/>
        <w:t xml:space="preserve">           </w:t>
      </w:r>
      <w:r>
        <w:rPr/>
        <w:t xml:space="preserve">Powiadomić najbliższe otoczenie o zagrożeniu, umożliwiając bezpieczną ewakuację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.</w:t>
      </w:r>
    </w:p>
    <w:p>
      <w:pPr>
        <w:pStyle w:val="Normal"/>
        <w:spacing w:lineRule="atLeast" w:line="120"/>
        <w:ind w:left="708" w:hanging="0"/>
        <w:jc w:val="both"/>
        <w:rPr>
          <w:b/>
          <w:b/>
          <w:bCs/>
          <w:kern w:val="2"/>
          <w:u w:val="single"/>
        </w:rPr>
      </w:pPr>
      <w:r>
        <w:rPr>
          <w:b/>
          <w:bCs/>
          <w:u w:val="single"/>
        </w:rPr>
        <w:t>Zaalarmować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>
          <w:kern w:val="2"/>
        </w:rPr>
        <w:t>Pracownika ochron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/>
        <w:t xml:space="preserve">Dyrektora Biura/Przedszkola lub osobę przez niego wyznaczoną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68" w:leader="none"/>
        </w:tabs>
        <w:spacing w:lineRule="atLeast" w:line="120"/>
        <w:ind w:left="1068" w:hanging="360"/>
        <w:jc w:val="both"/>
        <w:rPr>
          <w:kern w:val="2"/>
        </w:rPr>
      </w:pPr>
      <w:r>
        <w:rPr/>
        <w:t>Wezwać Straż Pożarną.</w:t>
      </w:r>
    </w:p>
    <w:p>
      <w:pPr>
        <w:pStyle w:val="Normal"/>
        <w:spacing w:lineRule="atLeast" w:line="120"/>
        <w:ind w:left="708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W przypadku braku dostępu do telefonu, w razie pożaru należy głosem ostrzec znajdujące się w pobliżu osoby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Po zasygnalizowaniu zagrożenia należy natychmiast przystąpić do zapobiegania jego rozprzestrzenianiu się, likwidacji a w przypadku pożaru, gaszenia przy użyciu podręcznego sprzętu gaśniczego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 xml:space="preserve">Każdy pracownik przystępujący do akcji ratowniczo-gaśniczej powinien pamiętać, żeby w </w:t>
      </w:r>
      <w:r>
        <w:rPr>
          <w:b/>
          <w:bCs/>
        </w:rPr>
        <w:t>pierwszej kolejności  ratować zagrożone życie ludzkie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Wyłączyć dopływ prądu elektrycznego, nie gasić wodą i gaśnicami pianowymi instalacji będących pod  napięciem.</w:t>
      </w:r>
    </w:p>
    <w:p>
      <w:pPr>
        <w:pStyle w:val="Normal"/>
        <w:numPr>
          <w:ilvl w:val="0"/>
          <w:numId w:val="31"/>
        </w:numPr>
        <w:spacing w:lineRule="atLeast" w:line="120"/>
        <w:jc w:val="both"/>
        <w:rPr>
          <w:kern w:val="2"/>
        </w:rPr>
      </w:pPr>
      <w:r>
        <w:rPr/>
        <w:t>Usunąć z zagrożonej strefy materiały łatwopalne, niebezpieczne i wartościowe, nie otwierać bez konieczności drzwi, okien i pomieszczeń objętych pożarem w celu zabezpieczenia przed rozprzestrzenianiem się ognia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Zdecydowane i szybkie działanie umożliwi skuteczne opanowanie sytuacji zagrożeni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right="50" w:hanging="0"/>
        <w:jc w:val="both"/>
        <w:rPr/>
      </w:pPr>
      <w:r>
        <w:rPr/>
        <w:t>Do czasu przybycia  Straży Pożarnej lub innych Służb Ratownictwa Technicznego akcją ratowniczą kieruje Dyrektor Biura/Przedszkola lub osoba go zastępująca.</w:t>
      </w:r>
    </w:p>
    <w:p>
      <w:pPr>
        <w:pStyle w:val="Normal"/>
        <w:spacing w:lineRule="atLeast" w:line="120"/>
        <w:ind w:right="5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Jeżeli sytuacja wymaga ewakuacji osób znajdujących się w budynku przeprowadza się ją zgodnie z zasadami określonymi w niniejszej instrukcji postępowania w razie zagrożenia zdetonowaniem ładunku wybuchowego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>Ewakuację może zarządzić Dyrektor Biura/ Przedszkola  lub osoba kierująca akcją ratowniczą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2"/>
          <w:u w:val="single"/>
        </w:rPr>
        <w:t>W pierwszej kolejności należy zawsze ewakuować ludzi.</w:t>
      </w:r>
      <w:r>
        <w:rPr>
          <w:b/>
          <w:kern w:val="2"/>
          <w:sz w:val="32"/>
          <w:u w:val="single"/>
        </w:rPr>
        <w:t xml:space="preserve"> </w:t>
      </w:r>
    </w:p>
    <w:p>
      <w:pPr>
        <w:pStyle w:val="Normal"/>
        <w:jc w:val="both"/>
        <w:rPr>
          <w:b/>
          <w:b/>
          <w:kern w:val="2"/>
          <w:sz w:val="32"/>
          <w:u w:val="single"/>
        </w:rPr>
      </w:pPr>
      <w:r>
        <w:rPr>
          <w:b/>
          <w:kern w:val="2"/>
          <w:sz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em pracowników ochrony obiektu i grupy interwencyjnej jest niedopuszczenie do obiektu osób nie biorących udział w działania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u w:val="single"/>
        </w:rPr>
        <w:t>POSTĘPOWANIE W PRZYPADKU  AWARII  INSTALACJI  TECZHNICZNYCH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/>
      </w:pPr>
      <w:r>
        <w:rPr/>
        <w:t>Usuwanie wszelkich awarii sieci komputerowej  i telefonicznych pozostaje w gestii operatora systemu – pracownika ds. informatyki a instalacji elektrycznych, wodnych, ciepłowniczych i wentylacyjnych oraz skażeń – Wydziału Kadrowo – Administracyjnego Biura oraz Kierownika Gospodarczego Przedszkola – pracownicy ochrony bezzwłocznie informują ich o stwierdzonych zagrożeniach i podejmują działania przeciwdziałające spowodowanym przez nie szko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/>
        <w:t>O wszelkich zdarzeniach nadzwyczajnych pracownicy ochrony informuje bezzwłocznie swoich przełożonych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284" w:hanging="0"/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b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left="426" w:hanging="426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left="426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120"/>
    </w:pPr>
    <w:rPr>
      <w:b/>
      <w:kern w:val="2"/>
      <w:szCs w:val="20"/>
      <w:u w:val="single"/>
    </w:rPr>
  </w:style>
  <w:style w:type="paragraph" w:styleId="Tekstpodstawowy3">
    <w:name w:val="Tekst podstawowy 3"/>
    <w:basedOn w:val="Normal"/>
    <w:qFormat/>
    <w:pPr>
      <w:spacing w:lineRule="atLeast" w:line="120"/>
      <w:ind w:right="-92" w:hanging="0"/>
    </w:pPr>
    <w:rPr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56:00Z</dcterms:created>
  <dc:creator/>
  <dc:description/>
  <cp:keywords/>
  <dc:language>en-US</dc:language>
  <cp:lastModifiedBy>Ewa Zacharska</cp:lastModifiedBy>
  <cp:lastPrinted>2019-11-28T11:50:00Z</cp:lastPrinted>
  <dcterms:modified xsi:type="dcterms:W3CDTF">2019-11-28T10:50:00Z</dcterms:modified>
  <cp:revision>83</cp:revision>
  <dc:subject/>
  <dc:title/>
</cp:coreProperties>
</file>