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/>
        <w:t xml:space="preserve">załącznik nr 2 </w:t>
      </w:r>
    </w:p>
    <w:p>
      <w:pPr>
        <w:pStyle w:val="Normal"/>
        <w:ind w:left="6372" w:hanging="0"/>
        <w:rPr/>
      </w:pPr>
      <w:r>
        <w:rPr/>
        <w:t xml:space="preserve">o umowy  nr DB/PS..../2020/P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 dnia ... stycznia  202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TABELA SŁUŻBY  OCHR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W DZIELNICOWYM BIURZE FINANSÓW OŚWIATY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AGA-POŁUDNIE M.ST. WARSZAWY</w:t>
      </w:r>
    </w:p>
    <w:p>
      <w:pPr>
        <w:pStyle w:val="Normal"/>
        <w:jc w:val="center"/>
        <w:rPr/>
      </w:pPr>
      <w:r>
        <w:rPr>
          <w:sz w:val="36"/>
        </w:rPr>
        <w:t>PRZY UL. GROCHOWSKIEJ  262 W WARSZAW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ORAZ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CENTRUM EDUKACYJNO – OPIEKUŃCZYM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RZY UL. PAWLIKOWSKIEGO 2 W WARSZAW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5583"/>
        <w:gridCol w:w="2160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służby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mieszczenie pracowników ochrony</w:t>
            </w:r>
          </w:p>
          <w:p>
            <w:pPr>
              <w:pStyle w:val="Normal"/>
              <w:jc w:val="center"/>
              <w:rPr/>
            </w:pPr>
            <w:r>
              <w:rPr/>
              <w:t>na służbie i zadania dla n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, Obsada służby</w:t>
            </w:r>
          </w:p>
          <w:p>
            <w:pPr>
              <w:pStyle w:val="Normal"/>
              <w:jc w:val="center"/>
              <w:rPr/>
            </w:pPr>
            <w:r>
              <w:rPr/>
              <w:t>i czas jej pełnienia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ły PS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erun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ły PS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W pomieszczeniu dozoru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ęczny miotacz gazu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łka wielofunkcyjna (typu tonf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dank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lot antynapad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komórk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stacjonar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iotelef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rzymusu bezpośredniego - ilościow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 klucz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cze od pomiesz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ogól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 Biur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Biura,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   Podejmowanie stosownych decyzji w związk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z zaistniałymi zdarzeniami zgodnie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z postanowieniami Instrukcji Alarm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konywanie poza czasem pracy Biura –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nie rzadziej niż raz na godzinę obchodu hol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korytarzy oraz terenu wokół budynku Biura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owanie właściwego pracownika Biura o wydarzeniach w obiekc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ładanie okresowych i doraźnych meldunków przełożony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konywanie poleceń  przełożonych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Dyrektora Biura lub osoby przez niego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skazanej do nadzoru ochrony.</w:t>
            </w:r>
          </w:p>
          <w:p>
            <w:pPr>
              <w:pStyle w:val="TextBody"/>
              <w:rPr/>
            </w:pPr>
            <w:r>
              <w:rPr/>
              <w:t>Każdorazowo przed opuszczeniem pomieszczenia dozoru pracownik ochrony zobowiązany jest do  powiadomienia przełożonych, a po powrocie zameldować się. Brak meldunku w ustalonym czasie winien spowodować przyjazd bezzwłoczny właściwego pracownika Zleceniobiorcy do obiektu, lub natychmiastowe powiadomienie służb interwencyjnych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czasie służby w godzinach 7.00-19.0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dzić stan wejść i okien do pomieszczeń Biur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wać klucze upoważnionym pracownikom Biura za pokwitowaniem w książce klucz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 poniedziałku do piątku o godzinie 7.00 otworzyć furtki i drzwi wejś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wować wnętrze  Biura ze zwróceniem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szczególnej uwagi na osoby zachowujące się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 sposób nienaturalny lub nerwowy, ubrane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niestosownie do pogody, noszące  przedmioty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mogące powodować zagrożenie oraz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na stan bezpieczeństwa pożarowego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>i technicznego w budyn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 poniedziałku do piątku o godzinie 17.00 zamknąć  drzwi wejściowe i nadzorować opuszczanie Biura przez interesantów i pracownik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jmować klucze za adnotacją w książce wydania i przyjęcia klucz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 zakończeniu pracy Biura wygasić zbędne oświetl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 opuszczeniu budynku przez pracowników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włączeniu dozoru dokonać obchodu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czasie służby w godzinach 19.00 – 7.00;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łożyć  przełożonym meldunek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o objęciu służb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kontrolować stan   wejść i okien do pomieszczeń Biura</w:t>
            </w:r>
            <w:r>
              <w:rPr>
                <w:b/>
                <w:u w:val="single"/>
              </w:rPr>
              <w:t xml:space="preserve"> </w:t>
            </w:r>
            <w:r>
              <w:rPr/>
              <w:t>oraz stanu bezpieczeństwa</w:t>
            </w:r>
          </w:p>
          <w:p>
            <w:pPr>
              <w:pStyle w:val="Normal"/>
              <w:ind w:left="780" w:hanging="0"/>
              <w:rPr>
                <w:b/>
                <w:b/>
                <w:u w:val="single"/>
              </w:rPr>
            </w:pPr>
            <w:r>
              <w:rPr/>
              <w:t>pożarowego i technicznego w budynku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zupełnić Dziennik Zmiany, wpisać uwagi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>i polecenia przełożo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kazać dokumentację, wyposażenie i klucze,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Obchód jest prowadzony po ciągach komunikacyjnych wewnątrz i wokół budynku, średnio co godzinę w godzinach od 19.00 do 7.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ogólne dotyczące zasad pełnienia służby ochronnej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racownik ochrony pełni służbę w ubiorze służbowym </w:t>
            </w:r>
          </w:p>
          <w:p>
            <w:pPr>
              <w:pStyle w:val="Normal"/>
              <w:rPr/>
            </w:pPr>
            <w:r>
              <w:rPr/>
              <w:t>z identyfikatorem w widocznym miejscu; ma przy sobie ukryte i nie odkłada środków przymusu bezpośredniego, licencji pracownika ochrony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5"/>
              <w:rPr>
                <w:rFonts w:eastAsia="Arial Unicode MS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ozlicza się z  pobranego wyposażenia i środków </w:t>
            </w:r>
          </w:p>
          <w:p>
            <w:pPr>
              <w:pStyle w:val="Normal"/>
              <w:rPr/>
            </w:pPr>
            <w:r>
              <w:rPr/>
              <w:t xml:space="preserve">przymusu bezpośredniego.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puszczenie posterunku  przez pracownika może nastąpić, poza regularnymi obchodami w godzinach 19.00-7.00, wyłącznie za zgodą przełożonych  lub w przypadkach przewidzianych w Instrukcji Alarmowej, po powiadomieniu przełożonych o zamiarze opuszczenia posterunku. W ustalonym czasie pracownik ochrony ma zameldować o swoim powrocie na posterunek i o ewentualnych wydarzeniach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żdy pracownik ochrony w uzasadnionych przypadkach zobowiązany jest do wezwania grupy interwencyj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pomieszczeniu dozoru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posażen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ęczny miotacz gazu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łka wielofunkcyjna (typu tonfa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ajdank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ilot antynapad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komórkow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lefon stacjonarny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adiotelef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jęciu i przekazaniu podleg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cja ochron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przymusu bezpośredniego - ilościow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 zgodnie z wykaz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n klucz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ucze od pomieszczeń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 zabezpieczenia pomieszczeń obiekt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sprawdzenia ww. zadań potwierdza wpisem w Dzienniku zmia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ogól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hrona wejścia i wnętrza Centru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trola ruchu osobowo-materiałowego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bserwacja otoczenia Centrum,   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-     Podejmowanie stosownych decyzji w związk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z zaistniałymi zdarzeniami zgodnie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z postanowieniami Instrukcji Alarm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konywanie poza czasem pracy Centrum –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nie rzadziej niż raz na godzinę obchodu holu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korytarzy oraz terenu wokół budynku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</w:t>
            </w:r>
            <w:r>
              <w:rPr/>
              <w:t xml:space="preserve">Centrum,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wadzenie dokumentacji zmiany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formowanie właściwego pracownika Centrum o wydarzeniach w obiekc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kładanie okresowych i doraźnych meldunków przełożonym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Wykonywanie poleceń  przełożonych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Dyrektora Przedszkola lub osoby przez niego 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skazanej do nadzoru ochrony.</w:t>
            </w:r>
          </w:p>
          <w:p>
            <w:pPr>
              <w:pStyle w:val="TextBody"/>
              <w:rPr/>
            </w:pPr>
            <w:r>
              <w:rPr/>
              <w:t>Każdorazowo przed opuszczeniem pomieszczenia dozoru pracownik ochrony zobowiązany jest do  powiadomienia przełożonych, a po powrocie zameldować się. Brak meldunku w ustalonym czasie winien spowodować przyjazd bezzwłoczny właściwego pracownika Zleceniobiorcy do obiektu, lub natychmiastowe powiadomienie służb interwencyj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>
                <w:b/>
                <w:u w:val="single"/>
              </w:rPr>
              <w:t>W czasie służby w godzinach 6.00-18.00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rawdzić stan wejść i okien do pomieszczeń Centrum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wać klucze upoważnionym pracownikom Centrum za pokwitowaniem w książce klucz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d poniedziałku do piątku o godzinie 6.00 otworzyć furtki i drzwi wejściowe,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dzorować ruch pracowników i interesantów  w obiekci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bserwować wnętrze  Centrum ze zwróceniem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szczególnej uwagi na osoby zachowujące się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w sposób nienaturalny lub nerwowy, ubrane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niestosownie do pogody, noszące  przedmioty,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mogące powodować zagrożenie oraz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na stan bezpieczeństwa pożarowego 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      </w:t>
            </w:r>
            <w:r>
              <w:rPr/>
              <w:t>i technicznego w budynk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 czasie służby w godzinach 18.00 – 6.00;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łożyć  przełożonym meldunek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>o objęciu służby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u w:val="single"/>
              </w:rPr>
            </w:pPr>
            <w:r>
              <w:rPr/>
              <w:t>Kontrolować stan   wejść i okien do pomieszczeń Centrum</w:t>
            </w:r>
            <w:r>
              <w:rPr>
                <w:b/>
                <w:u w:val="single"/>
              </w:rPr>
              <w:t xml:space="preserve"> </w:t>
            </w:r>
            <w:r>
              <w:rPr/>
              <w:t>oraz stanu bezpieczeństwa</w:t>
            </w:r>
          </w:p>
          <w:p>
            <w:pPr>
              <w:pStyle w:val="Normal"/>
              <w:ind w:left="780" w:hanging="0"/>
              <w:rPr>
                <w:b/>
                <w:b/>
                <w:u w:val="single"/>
              </w:rPr>
            </w:pPr>
            <w:r>
              <w:rPr/>
              <w:t>pożarowego i technicznego w budynk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 poniedziałku do piątku o godzinie  20.00 zamknąć  drzwi wejściowe i nadzorować opuszczanie Centrum przez interesantów i pracownik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zyjmować klucze za adnotacją w książce wydania i przyjęcia klucz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 zakończeniu pracy Centrum wygasić zbędne oświetleni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 opuszczeniu budynku przez pracowników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</w:t>
            </w:r>
            <w:r>
              <w:rPr/>
              <w:t xml:space="preserve">i włączeniu dozoru dokonać obchodu.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ind w:lef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zupełnić Dziennik Zmiany, wpisać uwagi  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       </w:t>
            </w:r>
            <w:r>
              <w:rPr/>
              <w:t>i polecenia przełożo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kazać dokumentację, wyposażenie i klucze,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Obchód jest prowadzony po ciągach komunikacyjnych wewnątrz i wokół budynku, średnio co godzinę w godzinach od 20.00 do 6.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tanowienia ogólne dotyczące zasad pełnienia służby ochronnej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Pracownik ochrony pełni służbę w ubiorze służbowym </w:t>
            </w:r>
          </w:p>
          <w:p>
            <w:pPr>
              <w:pStyle w:val="Normal"/>
              <w:rPr/>
            </w:pPr>
            <w:r>
              <w:rPr/>
              <w:t>z identyfikatorem w widocznym miejscu; ma przy sobie ukryte i nie odkłada środków przymusu bezpośredniego, licencji pracownika ochrony 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zy zakończeniu służby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5"/>
              <w:rPr>
                <w:rFonts w:eastAsia="Arial Unicode MS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Rozlicza się z  pobranego wyposażenia i środków </w:t>
            </w:r>
          </w:p>
          <w:p>
            <w:pPr>
              <w:pStyle w:val="Normal"/>
              <w:rPr/>
            </w:pPr>
            <w:r>
              <w:rPr/>
              <w:t xml:space="preserve">przymusu bezpośredniego. 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puszczenie posterunku  przez pracownika może nastąpić, poza regularnymi obchodami w godzinach 20.00-6.00, wyłącznie za zgodą przełożonych  lub w przypadkach przewidzianych w Instrukcji Alarmowej, po powiadomieniu przełożonych o zamiarze opuszczenia posterunku. W ustalonym czasie pracownik ochrony ma zameldować o swoim powrocie na posterunek i o ewentualnych wydarzeniach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żdy pracownik ochrony w uzasadnionych przypadkach zobowiązany jest do wezwania grupy interwencyjn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Grochowska 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- 1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acownik ochrony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odz. 7.00 – 19.00, 19.00-7.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ul. Pawlikowskiego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- 1</w:t>
            </w:r>
          </w:p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acownik ochrony</w:t>
            </w:r>
          </w:p>
          <w:p>
            <w:pPr>
              <w:pStyle w:val="Heading4"/>
              <w:rPr/>
            </w:pPr>
            <w:r>
              <w:rPr>
                <w:sz w:val="20"/>
                <w:szCs w:val="20"/>
              </w:rPr>
              <w:t>w godz. 6.00 – 18.00, 18.00-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/>
      <w:bCs/>
      <w:szCs w:val="20"/>
    </w:rPr>
  </w:style>
  <w:style w:type="paragraph" w:styleId="Tekstpodstawowy2">
    <w:name w:val="Tekst podstawowy 2"/>
    <w:basedOn w:val="Normal"/>
    <w:qFormat/>
    <w:pPr/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1:17:00Z</dcterms:created>
  <dc:creator/>
  <dc:description/>
  <cp:keywords/>
  <dc:language>en-US</dc:language>
  <cp:lastModifiedBy>Ewa Zacharska</cp:lastModifiedBy>
  <cp:lastPrinted>2019-11-28T11:46:00Z</cp:lastPrinted>
  <dcterms:modified xsi:type="dcterms:W3CDTF">2019-11-28T10:46:00Z</dcterms:modified>
  <cp:revision>75</cp:revision>
  <dc:subject/>
  <dc:title>     ZATWIERDZAM</dc:title>
</cp:coreProperties>
</file>