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ab/>
      </w:r>
      <w:r>
        <w:rPr>
          <w:b w:val="false"/>
          <w:sz w:val="22"/>
          <w:szCs w:val="22"/>
        </w:rPr>
        <w:t xml:space="preserve">załącznik nr 6 </w:t>
      </w:r>
    </w:p>
    <w:p>
      <w:pPr>
        <w:pStyle w:val="Heading1"/>
        <w:ind w:left="5664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umowy nr ………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>z dnia…….2019 r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CEDURA </w:t>
      </w:r>
    </w:p>
    <w:p>
      <w:pPr>
        <w:pStyle w:val="Heading1"/>
        <w:jc w:val="center"/>
        <w:rPr/>
      </w:pPr>
      <w:r>
        <w:rPr>
          <w:sz w:val="32"/>
          <w:szCs w:val="32"/>
        </w:rPr>
        <w:t>DZIAŁANIA PATROLU  INTERWENCYJ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rol interwencyjny podejmuje następujące działania interwencyjno-ochronne w   związku 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. sygnałem alarmu napadoweg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jak najbliżej do obiektu, do miejsca, z którego napastnicy nie powinni jej widzieć ani słyszeć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 dla wykrycia ewentualnych wspólników napastników i ich środka lokomo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chodzi do obiektu zwracając uwagę na oznaki ewentualnego napadu takie jak np. : zasłonięcie okien, brak ruchu w obiekcie, krzyki, pełna cisza, lustruje z zewnątrz  wnętrze obiektu, zwłaszcza miejsce ewentualnego nap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, ze do napadu nie doszło jeden z członków grupy nawiązuje kontakt z pracownikiem ochrony obiektu w celu wyjaśnienia przyczyn, powstania  alarmu, drugi ze środkiem łączności zostaje na zewnątrz i czeka na rozwój sytuacji – wejście członka grupy interwencyjnej może się odbyć wyłącznie na polecenie operatora centrum monitoringu, po telefonicznym powiadomieniu pracownika ochrony w tym obiek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napadu, przekazuje informację do operatora centrum monitoringu, prowadząc jednocześnie obserwację obiektu, a operator centrum monitoringu powiadamia Poli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przybyciu Policji przekazuje funkcjonariuszom informacje niezbędne do prowadzenia dalszych działań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sygnałem alarmu włamaniow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do obi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, dokonuje oględzin zewnętrznych w celu ustalenia śladów włamania (np. uszkodzenia szyb, okien, uszkodzenia oświetl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dejrzenia dokonania włamania przekazuje informację do operatora centrum monitoringu i na zewnątrz zabezpiecza obiekt do czasu przybycia osoby upoważnionej ze strony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stwierdzenia obecności osób wewnątrz obiektu uniemożliwia im opuszczenie obiektu i powiadamia operatora centrum monitoringu, i w raz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trzeby podejmuje działania zmierzające do ich ujęcia, a operator centrum monitoringu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wiadamia Policj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przybyciu Policji i pracownika Zamawiającego przekazuje wszystkie informacje </w:t>
      </w:r>
    </w:p>
    <w:p>
      <w:pPr>
        <w:pStyle w:val="Normal"/>
        <w:ind w:left="720" w:hanging="0"/>
        <w:jc w:val="both"/>
        <w:rPr/>
      </w:pPr>
      <w:r>
        <w:rPr/>
        <w:t>i podporządkowuje się poleceniom Policji i operatora centrum monitoringu.</w:t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Strona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59:00Z</dcterms:created>
  <dc:creator>Ireneusz Czech</dc:creator>
  <dc:description/>
  <cp:keywords/>
  <dc:language>en-US</dc:language>
  <cp:lastModifiedBy>Ewa Zacharska</cp:lastModifiedBy>
  <cp:lastPrinted>2017-12-27T14:30:00Z</cp:lastPrinted>
  <dcterms:modified xsi:type="dcterms:W3CDTF">2018-11-28T09:37:00Z</dcterms:modified>
  <cp:revision>43</cp:revision>
  <dc:subject/>
  <dc:title>Załącznik nr 2 do projektu umowy ochrony</dc:title>
</cp:coreProperties>
</file>