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załącznik nr 1do IWZ</w:t>
      </w:r>
    </w:p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DBFO.WKA.26.3.2018.1446</w:t>
      </w:r>
    </w:p>
    <w:p>
      <w:pPr>
        <w:pStyle w:val="Footer"/>
        <w:tabs>
          <w:tab w:val="clear" w:pos="4153"/>
          <w:tab w:val="clear" w:pos="8306"/>
        </w:tabs>
        <w:ind w:left="2832" w:firstLine="708"/>
        <w:rPr/>
      </w:pPr>
      <w:r>
        <w:rPr>
          <w:sz w:val="28"/>
          <w:szCs w:val="28"/>
        </w:rPr>
        <w:t>FORMULARZ 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lang w:val="de-DE"/>
        </w:rPr>
        <w:t>Adres: 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>Adres e-mail do korespondencji: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W odpowiedzi na ogłoszenie składam niniejszą ofertę na: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Usługa  w zakresie ochrony osób i mienia w obiektach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>Dzielnicowego Biura Finansów Oświat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 xml:space="preserve">Praga-Południe m.st. Warszawy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entrum Edukacyjno – Opiekuńczym w dniach 01.01.2019 - 31.12.2019”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kładamy niniejszą ofertę oświadczając, że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2"/>
        </w:rPr>
        <w:t xml:space="preserve">1. Oferujemy </w:t>
      </w:r>
      <w:r>
        <w:rPr>
          <w:rFonts w:cs="Times New Roman"/>
          <w:sz w:val="22"/>
        </w:rPr>
        <w:t xml:space="preserve">wykonanie przedmiotu zamówienia zgodnie za cenę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b/>
          <w:sz w:val="22"/>
        </w:rPr>
        <w:t>Cena brutto</w:t>
      </w:r>
      <w:r>
        <w:rPr>
          <w:rFonts w:cs="Times New Roman"/>
          <w:sz w:val="22"/>
        </w:rPr>
        <w:t xml:space="preserve"> za realizację całego zamówienia wynosi: 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(słownie: …………………………………..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Cena netto</w:t>
      </w:r>
      <w:r>
        <w:rPr>
          <w:rFonts w:cs="Times New Roman"/>
          <w:sz w:val="22"/>
        </w:rPr>
        <w:t xml:space="preserve"> za realizację całego zamówienia wynosi: 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(słownie: …………………………………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Podatek VAT</w:t>
      </w:r>
      <w:r>
        <w:rPr>
          <w:rFonts w:cs="Times New Roman"/>
          <w:sz w:val="22"/>
        </w:rPr>
        <w:t xml:space="preserve"> wynosi…………………….(słownie: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</w:rPr>
        <w:t xml:space="preserve">..)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2. Oświadczamy, że zaoferowana cena zawiera wszystkie koszty, jakie ponosi  Zamawiający w przypadku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wyboru    niniejszej oferty.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3. Oferujemy okres realizacji zamówienia: 01.01.2019 r. od godz. 24.00 do 31.12.2019  r. do godz. 24.00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>4. Otrzymaliśmy konieczne informacje do przygotowania oferty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5.Oświadczamy, że  wszystkie informacje podane w załączonych dokumentach i oświadczeniach są aktualne,    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zgodne z prawdą oraz zostały przedstawione z pełną świadomością  konsekwencji wprowadzenia Zamawiającego   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 błąd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Oświadczamy, że  zapoznaliśmy się z postanowieniami umowy wraz z załącznikami,  zobowiązujemy się w przypadku wyboru naszej oferty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 zawarcia umowy na określonych w umowie warunkach, w miejscu i terminie wskazanym przez Zamawiającego,</w:t>
      </w:r>
    </w:p>
    <w:p>
      <w:pPr>
        <w:pStyle w:val="Normal"/>
        <w:jc w:val="both"/>
        <w:rPr/>
      </w:pPr>
      <w:r>
        <w:rPr>
          <w:sz w:val="22"/>
        </w:rPr>
        <w:t>b. wniesienia zabezpieczenia należytego wykonania umowy w wysokości 5% ceny całkowitej (brutto) podanej w ofercie najpóźniej w dniu zawarcia um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 przedłożenia najpóźniej w dniu podpisania umowy oryginału polisy ubezpieczeniowej od odpowiedzialności cywilnej w zakresie prowadzonej działalności (zgodnie z </w:t>
      </w:r>
      <w:r>
        <w:rPr>
          <w:rFonts w:cs="Times New Roman"/>
          <w:sz w:val="22"/>
        </w:rPr>
        <w:t xml:space="preserve">§ </w:t>
      </w:r>
      <w:r>
        <w:rPr>
          <w:sz w:val="22"/>
        </w:rPr>
        <w:t>7 ust. 4 umowy)  na pełen zakres przedmiotu umowy przez cały czas trwania umowy na  kwotę minimum 1.000.000,-zł.</w:t>
      </w:r>
    </w:p>
    <w:p>
      <w:pPr>
        <w:pStyle w:val="Normal"/>
        <w:jc w:val="both"/>
        <w:rPr/>
      </w:pPr>
      <w:r>
        <w:rPr>
          <w:sz w:val="22"/>
        </w:rPr>
        <w:t xml:space="preserve">7. Oświadczamy, że  zapoznaliśmy się z postanowieniami umowy regulującej  przetwarzanie danych osobow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Zgadzamy się podtrzymać niniejszą ofertę przez okres 30 dni (od daty ustalonej w ogłoszeniu  na składanie ofert) oraz oświadczamy, że oferta pozostanie dla nas wiążąca i może być zaakceptowana w każdym czasie przed upływem terminu związania ofertą.</w:t>
      </w:r>
    </w:p>
    <w:p>
      <w:pPr>
        <w:pStyle w:val="Normal"/>
        <w:jc w:val="both"/>
        <w:rPr/>
      </w:pPr>
      <w:r>
        <w:rPr>
          <w:sz w:val="22"/>
        </w:rPr>
        <w:t>9. Oświadczamy, że część zamówienia dotyczącą Patrolu  Interwencyjnego powierzymy podwykonawcy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 xml:space="preserve">                         </w:t>
      </w:r>
      <w:r>
        <w:rPr>
          <w:sz w:val="16"/>
          <w:szCs w:val="16"/>
        </w:rPr>
        <w:t>(wypełnić jeśli Wykonawca powierzy Podwykonawcom wykonanie części zamówi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(podpis i pieczątka imienna uprawnionego(-ych) przedstawiciela(-li) firmy Wykonawcy )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</w:tc>
      </w:tr>
    </w:tbl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Oferta została złożona na .......................... ponumerowanych stro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vertAlign w:val="superscript"/>
        </w:rPr>
        <w:t>data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8:00Z</dcterms:created>
  <dc:creator>Romuald Żarnecki</dc:creator>
  <dc:description/>
  <cp:keywords/>
  <dc:language>en-US</dc:language>
  <cp:lastModifiedBy>Ewa Zacharska</cp:lastModifiedBy>
  <cp:lastPrinted>2017-11-29T11:52:00Z</cp:lastPrinted>
  <dcterms:modified xsi:type="dcterms:W3CDTF">2018-11-29T08:43:00Z</dcterms:modified>
  <cp:revision>58</cp:revision>
  <dc:subject/>
  <dc:title>Załącznik Nr 1</dc:title>
</cp:coreProperties>
</file>