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ind w:left="6372" w:firstLine="708"/>
        <w:rPr/>
      </w:pPr>
      <w:r>
        <w:rPr/>
        <w:t>do umowy nr ….</w:t>
      </w:r>
    </w:p>
    <w:p>
      <w:pPr>
        <w:pStyle w:val="Normal"/>
        <w:rPr>
          <w:kern w:val="2"/>
        </w:rPr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z dnia ………..2019 r.       </w:t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STRUKCJA KONTROLI</w:t>
      </w:r>
      <w:r>
        <w:rPr>
          <w:b/>
          <w:kern w:val="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RUCHU OSOBOWO-MATERIAŁOWEGO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W OBIEKCIE DZIELNICOWEGO BIURA FINANSÓW OŚWIATY PRAGA-POŁUDNIE M.ST. WARSZAWY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kern w:val="2"/>
          <w:sz w:val="28"/>
          <w:szCs w:val="32"/>
        </w:rPr>
      </w:pPr>
      <w:r>
        <w:rPr>
          <w:kern w:val="2"/>
          <w:sz w:val="28"/>
          <w:szCs w:val="32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rPr>
          <w:b/>
          <w:b/>
          <w:kern w:val="2"/>
          <w:sz w:val="48"/>
          <w:szCs w:val="48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stanowienia ogólne:</w:t>
      </w:r>
    </w:p>
    <w:p>
      <w:pPr>
        <w:pStyle w:val="Normal"/>
        <w:rPr>
          <w:b/>
          <w:b/>
          <w:kern w:val="2"/>
          <w:sz w:val="48"/>
          <w:szCs w:val="48"/>
          <w:u w:val="single"/>
        </w:rPr>
      </w:pPr>
      <w:r>
        <w:rPr>
          <w:b/>
          <w:kern w:val="2"/>
          <w:sz w:val="48"/>
          <w:szCs w:val="48"/>
          <w:u w:val="single"/>
        </w:rPr>
      </w:r>
    </w:p>
    <w:p>
      <w:pPr>
        <w:pStyle w:val="Normal"/>
        <w:jc w:val="both"/>
        <w:rPr>
          <w:kern w:val="2"/>
        </w:rPr>
      </w:pPr>
      <w:r>
        <w:rPr/>
        <w:t>Pomieszczenia Dzielnicowego Biura Finansów Oświaty Praga Południe m.st. Warszawy pod względem ochrony dzielą się na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ogólnodostępne w godzinach pracy Biura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 xml:space="preserve">O ograniczonym dostępie, 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specjalne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/>
        <w:t>Do pomieszczeń o ogólnodostępnych w godzinach pracy Biura zalicza si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ągi komunikacyj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kretariat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stęp do pomieszczeń ogólnodostępnych w godzinach pracy Biura odbywa się bez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mieszczeń o ograniczonym dostępie zalicza się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koje biurowe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Gabinety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mieszczenia gospodarcze i techniczn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Tekstpodstawowy2"/>
        <w:spacing w:lineRule="auto" w:line="240"/>
        <w:jc w:val="both"/>
        <w:rPr/>
      </w:pPr>
      <w:r>
        <w:rPr/>
        <w:t>Wstęp do pomieszczeń o ograniczonym dostępie odbywa się za zgodą i w obecności użytkownika pomieszczenia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pomieszczeń specjalnych zalicza się: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 xml:space="preserve">Kasę w części przeznaczonej dla kasjera, 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skarbca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ochrony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Serwerownię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Archiwum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Ścisłej kontroli podlega wstęp i przebywanie wszystkich osób we wszystkich pomieszczeniach po godzinach pracy Biur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 celu umożliwienia wstępu lub pozostania w pomieszczeniach Biura po godzinie 17.oo   sporządzane są jednorazowe zlecenia imienne lub wykaz imienny według wzoru określonego w niniejszej instrukcj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Do podpisywania w/w dokumentów upoważniony jest Dyrektor Biura, osoba go zastępująca lub osoba upoważniona przez Dyrekto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/>
        <w:t xml:space="preserve">Zlecenie imienne lub wykaz należy przekazać pracownikowi ochrony w pomieszczeniu ochrony, który po zakończeniu pracy przez osoby wymienione w dokumencie, kontroluje pomieszczenia, a następnie wypuszcza te osoby. </w:t>
      </w:r>
      <w:r>
        <w:rPr>
          <w:b/>
        </w:rPr>
        <w:t xml:space="preserve">Zlecenie lub wykaz podlega archiwizacji przez służbę ochrony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rPr/>
      </w:pPr>
      <w:r>
        <w:rPr/>
        <w:t>Wstęp i przebywanie w pomieszczeniach specjalnych dozwolony jest: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serwerowni – za zgodą Dyrektora Biura i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pomieszczeniu ochrony – za zgodą pracownika ochrony i w jego obecnośc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archiwum – za zgodą Dyrektora Biura lub wyznaczonej przez niego osoby,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kasie i pomieszczeniu skarbca – za zgodą Dyrektora Biura, Głównego Księgowego i w obecności kasjera,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W przypadku konieczności okresowego wstępu do pomieszczeń specjalnych  pracowników lub osób z zewnątrz po godzinach pracy, Dyrektor Biura jest zobowiązany spowodować sporządzenie </w:t>
      </w:r>
      <w:r>
        <w:rPr>
          <w:b/>
        </w:rPr>
        <w:t xml:space="preserve">wykazu imiennego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b/>
        </w:rPr>
        <w:t>Pracownicy ochrony mogą otwierać zamknięte pomieszczenia tylko w razie konieczności, wynikającej z wykonywania zadań ochrony. W przypadku wejścia do pomieszczenia specjalnego bezzwłocznie powiadamiają osobę, właściwą do wyrażenia zgody na wstęp do niego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Pracownicy ochrony pełniący służbę są zobowiązani sprawdzić, czy pracownicy  przebywający w Biurze po godzinach pracy są umieszczeni na wykazach lub zleceniach. Pracownicy nie znajdujący się na wykazach winni niezwłocznie po godzinach pracy opuścić pomieszczenia Biu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Pracownik Ochrony zobowiązany jest ściśle przestrzegać obowiązku  rejestrowania osób przebywających w budynku Biura po godzinach pracy</w:t>
      </w:r>
      <w:r>
        <w:rPr/>
        <w:t>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O wszystkich nieprawidłowościach w tym zakresie należy w dniu następnym zameldować Dyrektorowi Biura lub osobie go zastępującej oraz zaistniałe fakty wpisać do dziennika zmiany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W budynku Biura  obowiązują następujące rodzaje dokumentów usprawniających kontrolę ruchu osobowo-materiałowego, uprawniających do wstępu i przebywania na terenie Biura oraz do wynoszenia materiałów i przedmiotów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 xml:space="preserve">Zlecenia lub wykazy imienne dla osób nie zatrudnionych i pracowników Biura uprawniające do jednorazowego wstępu i przebywania w wyznaczonym rejonie Biura i w określonym czasie, </w:t>
      </w:r>
    </w:p>
    <w:p>
      <w:pPr>
        <w:pStyle w:val="Normal"/>
        <w:numPr>
          <w:ilvl w:val="0"/>
          <w:numId w:val="6"/>
        </w:numPr>
        <w:spacing w:lineRule="atLeast" w:line="120"/>
        <w:rPr>
          <w:kern w:val="2"/>
        </w:rPr>
      </w:pPr>
      <w:r>
        <w:rPr/>
        <w:t>Przepustki materiałowe uprawniające do jednorazowego wyniesienia z Biura przedmiotów lub materiałów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/>
        <w:t>Oryginał przepustki materiałowej otrzymuje osoba upoważniona do wyniesienia przedmiotów  i pozostawia ją pracownikowi ochrony. Pracownik ochrony dokonuje stosownych adnotacji i składa do akt, które przechowywane są w pomieszczeniu ochrony, zaś kopia pozostaje w aktach Biura.</w:t>
      </w:r>
    </w:p>
    <w:p>
      <w:pPr>
        <w:pStyle w:val="Normal"/>
        <w:spacing w:lineRule="atLeast" w:line="120"/>
        <w:rPr>
          <w:kern w:val="2"/>
        </w:rPr>
      </w:pPr>
      <w:r>
        <w:rPr/>
        <w:t xml:space="preserve">Do podpisania w/w dokumentów uprawniony jest Dyrektor Biura, osoba go zastępująca lub przez niego upoważniona.  </w:t>
      </w:r>
    </w:p>
    <w:p>
      <w:pPr>
        <w:pStyle w:val="Normal"/>
        <w:spacing w:lineRule="atLeast" w:line="12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rPr>
          <w:kern w:val="2"/>
          <w:u w:val="single"/>
        </w:rPr>
      </w:pPr>
      <w:r>
        <w:rPr>
          <w:b/>
          <w:u w:val="single"/>
        </w:rPr>
        <w:t>Uwaga:</w:t>
      </w:r>
      <w:r>
        <w:rPr>
          <w:u w:val="single"/>
        </w:rPr>
        <w:t xml:space="preserve"> dopuszcza się wystawianie zleceń okresowych dla osób (firm) wykonujących stałe usługi dla Biura np. sprzątanie, konserwację urządzeń.</w:t>
      </w:r>
    </w:p>
    <w:p>
      <w:pPr>
        <w:pStyle w:val="Normal"/>
        <w:spacing w:lineRule="atLeast" w:line="120"/>
        <w:ind w:left="360" w:hanging="0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kstpodstawowy3"/>
        <w:jc w:val="left"/>
        <w:rPr/>
      </w:pPr>
      <w:r>
        <w:rPr/>
        <w:t xml:space="preserve">Prawo wstępu i przebywania na terenie Biura poza godzinami pracy za okazaniem wyłącznie legitymacji służbowej  lub dowodu osobistego, w przypadku pracowników Biura, posiadają: </w:t>
      </w:r>
    </w:p>
    <w:p>
      <w:pPr>
        <w:pStyle w:val="Tekstpodstawowy3"/>
        <w:jc w:val="left"/>
        <w:rPr/>
      </w:pPr>
      <w:r>
        <w:rPr/>
        <w:t xml:space="preserve">Prezydent Miasta Stołecznego Warszawy, jego Zastępcy, Burmistrz Dzielnicy i jego Zastępcy, Dyrektor Biura, kierownicy wydziałów Biura. </w:t>
      </w:r>
    </w:p>
    <w:p>
      <w:pPr>
        <w:pStyle w:val="Tekstpodstawowy3"/>
        <w:jc w:val="left"/>
        <w:rPr/>
      </w:pPr>
      <w:r>
        <w:rPr/>
        <w:t>Prawo wstępu za okazaniem legitymacji służbowej celem przeprowadzenia kontroli służby pracowników ochrony, w dowolnym czasie posiadają: Dyrektor Biura Ochrony Urzędu m. st. Warszawy, jego zastępcy, naczelnik Wydziału ochrony osób i mienia oraz pracownik Delegatury Biura Ochrony w Dzielnicy Praga Południe. Dla tych pracowników Dyrektor Biura  winien sporządzić imienny wykaz i umieścić w pomieszczeniu ochrony obiektu.</w:t>
      </w:r>
    </w:p>
    <w:p>
      <w:pPr>
        <w:pStyle w:val="Tekstpodstawowy3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Prawo wejścia na teren Biura, za okazaniem legitymacji służbowej posiadają także wezwani: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Funkcjonariusze Policji do zaistniałego zdarzenia (napadu, włamania, kradzieży, itp.)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Strażacy  Państwowej Straży Pożarnej do zaistniałego pożaru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Lekarze Pogotowia Ratunkowego do zaistniałego wypadku lub w związku z nagłą chorobą zaistniałą na terenie Biura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racownicy Pogotowia Energetycznego, Gazowego, Wodno-Kanalizacyjnego wezwani do awarii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Funkcjonariusze Straży Miejskiej wezwani do interwencj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rPr/>
      </w:pPr>
      <w:r>
        <w:rPr/>
        <w:t>Niezależnie od dokumentów wymienionych w niniejszej instrukcji prawo wstępu w godzinach pracy do wybranych pomieszczeń posiadają na podstawie legitymacji służbowych i stosownego upoważnienia inspektorzy: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Najwyższej Izby Kontroli, 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Państwowej Inspekcji Pracy, </w:t>
      </w:r>
    </w:p>
    <w:p>
      <w:pPr>
        <w:pStyle w:val="Tekstpodstawowy3"/>
        <w:numPr>
          <w:ilvl w:val="0"/>
          <w:numId w:val="3"/>
        </w:numPr>
        <w:rPr/>
      </w:pPr>
      <w:r>
        <w:rPr/>
        <w:t>Państwowej Inspekcji Sanitarnej,</w:t>
      </w:r>
    </w:p>
    <w:p>
      <w:pPr>
        <w:pStyle w:val="Tekstpodstawowy3"/>
        <w:numPr>
          <w:ilvl w:val="0"/>
          <w:numId w:val="3"/>
        </w:numPr>
        <w:rPr/>
      </w:pPr>
      <w:r>
        <w:rPr/>
        <w:t>Generalnego Inspektora Ochrony Danych Osobowych,</w:t>
      </w:r>
    </w:p>
    <w:p>
      <w:pPr>
        <w:pStyle w:val="Tekstpodstawowy3"/>
        <w:numPr>
          <w:ilvl w:val="0"/>
          <w:numId w:val="3"/>
        </w:numPr>
        <w:rPr/>
      </w:pPr>
      <w:r>
        <w:rPr/>
        <w:t>Dozoru Technicznego i Budowlanego,</w:t>
      </w:r>
    </w:p>
    <w:p>
      <w:pPr>
        <w:pStyle w:val="Tekstpodstawowy3"/>
        <w:numPr>
          <w:ilvl w:val="0"/>
          <w:numId w:val="3"/>
        </w:numPr>
        <w:rPr/>
      </w:pPr>
      <w:r>
        <w:rPr/>
        <w:t>Agencji Bezpieczeństwa Wewnętrznego</w:t>
      </w:r>
    </w:p>
    <w:p>
      <w:pPr>
        <w:pStyle w:val="Tekstpodstawowy3"/>
        <w:rPr/>
      </w:pPr>
      <w:r>
        <w:rPr/>
        <w:t xml:space="preserve">w zakresie niezbędnym do wykonania czynności służbowych po otrzymaniu pisemnego lub ustnego zezwolenia Dyrektora Biura z zachowaniem zasad określonych w niniejszej instrukcji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Pracownicy ochrony wpuszczają osoby wyżej wymienione po uprzednim powiadomieniu Dyrektora Biura lub osobę zastępując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</w:rPr>
        <w:t>Osoby wykonujące zadania służbowe poruszają się w obiekcie w towarzystwie upoważnionych przedstawicieli kontrolowanych komórek organizacyj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ZLECENIE IMIENNE 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ind w:left="2832" w:right="89" w:firstLine="708"/>
        <w:jc w:val="both"/>
        <w:rPr/>
      </w:pPr>
      <w:r>
        <w:rPr/>
        <w:t>Warszawa, dnia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2124" w:firstLine="708"/>
        <w:jc w:val="both"/>
        <w:rPr>
          <w:kern w:val="2"/>
        </w:rPr>
      </w:pPr>
      <w:r>
        <w:rPr>
          <w:b/>
        </w:rPr>
        <w:t>ZLECENIE IMIENNE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ind w:left="1416" w:right="269" w:hanging="0"/>
        <w:jc w:val="both"/>
        <w:rPr/>
      </w:pPr>
      <w:r>
        <w:rPr/>
        <w:t>Upoważniam pana, panią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Legitymującą się dowodem osobistym nr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ydanym przez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/>
        <w:t>do wejścia – pozostania na terenie Biura – do</w:t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/>
        <w:t>pomieszczenia służbowego nr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celu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zlecenie jest ważne w dniu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godz. 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WYKAZ IMIENNY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832" w:firstLine="708"/>
        <w:rPr>
          <w:kern w:val="2"/>
        </w:rPr>
      </w:pPr>
      <w:r>
        <w:rPr>
          <w:b/>
        </w:rPr>
        <w:t>WYKAZ  IMIENNY</w:t>
      </w:r>
      <w:r>
        <w:rPr/>
        <w:t xml:space="preserve">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ekstpodstawowy3"/>
        <w:ind w:left="2484" w:firstLine="348"/>
        <w:rPr/>
      </w:pPr>
      <w:r>
        <w:rPr/>
        <w:t xml:space="preserve">osób uprawnionych do wstępu </w:t>
      </w:r>
    </w:p>
    <w:p>
      <w:pPr>
        <w:pStyle w:val="Normal"/>
        <w:ind w:left="2124" w:firstLine="708"/>
        <w:rPr/>
      </w:pPr>
      <w:r>
        <w:rPr/>
        <w:t>i przebywania w Biurze</w:t>
      </w:r>
      <w:r>
        <w:rPr>
          <w:kern w:val="2"/>
        </w:rPr>
        <w:t xml:space="preserve"> </w:t>
      </w:r>
      <w:r>
        <w:rPr/>
        <w:t>w terminie</w:t>
      </w:r>
      <w:r>
        <w:rPr>
          <w:b/>
        </w:rPr>
        <w:t xml:space="preserve"> 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od dnia................................................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do dnia...............................................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tbl>
      <w:tblPr>
        <w:tblW w:w="5830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600"/>
        <w:gridCol w:w="1161"/>
        <w:gridCol w:w="1342"/>
        <w:gridCol w:w="1242"/>
      </w:tblGrid>
      <w:tr>
        <w:trPr>
          <w:trHeight w:val="7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99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50" w:right="-168" w:firstLine="2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Służbow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ejsce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Dział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Pokój n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180"/>
              <w:rPr/>
            </w:pPr>
            <w:r>
              <w:rPr/>
              <w:t xml:space="preserve">G  Godz. pracy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>od - d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  <w:t xml:space="preserve">PRZEPUSTKA MATERIAŁOWA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sz w:val="20"/>
        </w:rPr>
        <w:t xml:space="preserve">Dnia.............. 20..... roku   </w:t>
      </w:r>
      <w:r>
        <w:rPr>
          <w:b/>
        </w:rPr>
        <w:t xml:space="preserve">            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</w:rPr>
        <w:t xml:space="preserve">           </w:t>
      </w:r>
      <w:r>
        <w:rPr>
          <w:b/>
        </w:rPr>
        <w:t>PRZEPUSTKA MATERIAŁOWA nr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kern w:val="2"/>
        </w:rPr>
      </w:pPr>
      <w:r>
        <w:rPr/>
        <w:t>Zezwala się Pani/ Panu............................................................ legitymującej/legitymującego się dowodem osobistym</w:t>
      </w:r>
    </w:p>
    <w:p>
      <w:pPr>
        <w:pStyle w:val="Normal"/>
        <w:ind w:left="2124" w:hanging="0"/>
        <w:rPr>
          <w:kern w:val="2"/>
        </w:rPr>
      </w:pPr>
      <w:r>
        <w:rPr/>
        <w:t>nr...........................................na wywiezienie –wyniesienie w dniu.......................................w godz. od............ do.......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/>
        <w:t>następujących przedmiotów, materiałów: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5999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684"/>
        <w:gridCol w:w="1007"/>
        <w:gridCol w:w="962"/>
        <w:gridCol w:w="960"/>
        <w:gridCol w:w="958"/>
      </w:tblGrid>
      <w:tr>
        <w:trPr>
          <w:trHeight w:val="48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2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 p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a materiału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/ przedmiot /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ednostka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Miary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lość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Opakowanie</w:t>
            </w:r>
          </w:p>
        </w:tc>
      </w:tr>
      <w:tr>
        <w:trPr>
          <w:trHeight w:val="2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Ty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4248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3"/>
        <w:ind w:left="2124" w:hanging="0"/>
        <w:rPr/>
      </w:pPr>
      <w:r>
        <w:rPr/>
        <w:t>Adnotacje Służby Ochronnej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Kontrolę przeprowadził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Dnia................ godz. ............</w:t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..............................................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ind w:left="4248" w:hanging="0"/>
        <w:rPr>
          <w:kern w:val="2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.............................................................</w:t>
      </w:r>
    </w:p>
    <w:p>
      <w:pPr>
        <w:pStyle w:val="Normal"/>
        <w:ind w:left="2124" w:hanging="0"/>
        <w:rPr>
          <w:kern w:val="2"/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ab/>
        <w:t xml:space="preserve">                /podpis i pieczątka osoby upoważnionej/</w:t>
      </w:r>
    </w:p>
    <w:p>
      <w:pPr>
        <w:pStyle w:val="Heading7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50" w:right="-168" w:firstLine="250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rFonts w:eastAsia="Arial Unicode MS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Arial Unicode MS"/>
      <w:b/>
      <w:sz w:val="24"/>
      <w:szCs w:val="24"/>
    </w:rPr>
  </w:style>
  <w:style w:type="character" w:styleId="NagwekZnak">
    <w:name w:val="Nagłówek Znak"/>
    <w:qFormat/>
    <w:rPr>
      <w:kern w:val="2"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760" w:leader="none"/>
      </w:tabs>
      <w:ind w:right="449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57:00Z</dcterms:created>
  <dc:creator>Impel</dc:creator>
  <dc:description/>
  <cp:keywords/>
  <dc:language>en-US</dc:language>
  <cp:lastModifiedBy>Ewa Zacharska</cp:lastModifiedBy>
  <cp:lastPrinted>2017-12-27T14:35:00Z</cp:lastPrinted>
  <dcterms:modified xsi:type="dcterms:W3CDTF">2018-11-28T09:42:00Z</dcterms:modified>
  <cp:revision>70</cp:revision>
  <dc:subject/>
  <dc:title>     ZATWIERDZAM</dc:title>
</cp:coreProperties>
</file>